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 2024 года №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Cs w:val="28"/>
        </w:rPr>
        <w:t>Внести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540"/>
        <w:jc w:val="both"/>
        <w:rPr>
          <w:bCs/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1.1) подпункт 1 изложить в новой редакции: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«1) прогнозируемый общий объем доходов районного бюджета в сумме  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1 485 762,2   тыс. 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1 171 244,0 тыс. рублей, из них: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1 170 952,8 тыс. рублей, в том числе: дотации – 144 941,0 тыс. рублей, субсидии – 518 907,2 тыс. рублей, субвенции – 451 655,5 тыс. рублей, иные межбюджетные трансферты, имеющие целевое назначение – 55 449,1 тыс. рублей;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- безвозмездные поступления в сумме 291,2 тыс. рублей;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1.2) в подпункте 2) пункта 1 слова «в сумме 1 522 748,3 тыс. рублей» заменить словами «в сумме 1 581 916,5 тыс. рублей»;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>1.3) в подпункте 3) пункта 1 слова «Прогнозируемый дефицит районного бюджета в сумме 60 000,0 тыс. рублей» заменить словами «Прогнозируемый дефицит районного бюджета в сумме 96 154,3 тыс. рубле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8"/>
        </w:rPr>
        <w:t xml:space="preserve">2. 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  Утвердить распределение межбюджетных трансфертов бюджетам муниципальных образований Таловского муниципального района на 2024 год в сумме 243660,5 тыс. рублей, на 2025 год в сумме 137 707,7 тыс. рублей, на 2026 год в сумме 213 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>Таловского муниципального района на 2024 год в сумме 228388,4 тыс. рублей, на 2025 год в сумме 122 969,7 тыс. рублей, на 2026 год в сумме 198 361,7 тыс. рубле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ab/>
        <w:tab/>
        <w:t>3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4.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ановление доходов районного бюджета по кодам видов доходов, подвидов доходов на 2024 год и на плановый период 2025 и 2026 годов»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4 «Ведомственная структура расходов районного бюджета на 2024 год и на плановый период 2025 и 2026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4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8 «Муниципальный дорожный фонд Таловского муниципального район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1. 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4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Н.Н. Гусе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2024 г.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.12.2023 г. № 8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.12.2023 г. № 82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8"/>
        <w:gridCol w:w="1982"/>
        <w:gridCol w:w="1325"/>
        <w:gridCol w:w="1325"/>
        <w:gridCol w:w="10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154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15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05 76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05 76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05 76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601 91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1 91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9 600,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1 91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 1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 600,3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809"/>
        <w:gridCol w:w="783"/>
        <w:gridCol w:w="783"/>
        <w:gridCol w:w="783"/>
      </w:tblGrid>
      <w:tr>
        <w:trPr>
          <w:trHeight w:val="4995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от       2024г. №  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2 декабря 2023 г. № 82  </w:t>
              <w:br/>
              <w:t xml:space="preserve">«О бюджете Таловского муниципального района </w:t>
              <w:br/>
              <w:t>на 2024 год и на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2  декабря 2023 г. № 82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    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муниципального района на 2024 год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4 год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18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85 76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1 12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9 600,3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 518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 87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 044,1</w:t>
            </w:r>
          </w:p>
        </w:tc>
      </w:tr>
      <w:tr>
        <w:trPr>
          <w:trHeight w:val="46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 4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 5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5 785,0</w:t>
            </w:r>
          </w:p>
        </w:tc>
      </w:tr>
      <w:tr>
        <w:trPr>
          <w:trHeight w:val="23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3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9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 530,0</w:t>
            </w:r>
          </w:p>
        </w:tc>
      </w:tr>
      <w:tr>
        <w:trPr>
          <w:trHeight w:val="270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0</w:t>
            </w:r>
          </w:p>
        </w:tc>
      </w:tr>
      <w:tr>
        <w:trPr>
          <w:trHeight w:val="12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</w:t>
            </w:r>
          </w:p>
        </w:tc>
      </w:tr>
      <w:tr>
        <w:trPr>
          <w:trHeight w:val="29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>
          <w:trHeight w:val="139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3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</w:t>
            </w:r>
          </w:p>
        </w:tc>
      </w:tr>
      <w:tr>
        <w:trPr>
          <w:trHeight w:val="12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14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9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0,0</w:t>
            </w:r>
          </w:p>
        </w:tc>
      </w:tr>
      <w:tr>
        <w:trPr>
          <w:trHeight w:val="9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4 99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144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928,1</w:t>
            </w:r>
          </w:p>
        </w:tc>
      </w:tr>
      <w:tr>
        <w:trPr>
          <w:trHeight w:val="18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0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6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0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26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315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18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5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6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7</w:t>
            </w:r>
          </w:p>
        </w:tc>
      </w:tr>
      <w:tr>
        <w:trPr>
          <w:trHeight w:val="346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5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6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00,7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2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2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926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</w:tr>
      <w:tr>
        <w:trPr>
          <w:trHeight w:val="8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</w:tr>
      <w:tr>
        <w:trPr>
          <w:trHeight w:val="109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</w:tr>
      <w:tr>
        <w:trPr>
          <w:trHeight w:val="136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326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6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0,0</w:t>
            </w:r>
          </w:p>
        </w:tc>
      </w:tr>
      <w:tr>
        <w:trPr>
          <w:trHeight w:val="100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00,0</w:t>
            </w:r>
          </w:p>
        </w:tc>
      </w:tr>
      <w:tr>
        <w:trPr>
          <w:trHeight w:val="11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</w:tr>
      <w:tr>
        <w:trPr>
          <w:trHeight w:val="14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</w:tr>
      <w:tr>
        <w:trPr>
          <w:trHeight w:val="118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</w:tr>
      <w:tr>
        <w:trPr>
          <w:trHeight w:val="247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718,0</w:t>
            </w:r>
          </w:p>
        </w:tc>
      </w:tr>
      <w:tr>
        <w:trPr>
          <w:trHeight w:val="178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8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0 8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880,0</w:t>
            </w:r>
          </w:p>
        </w:tc>
      </w:tr>
      <w:tr>
        <w:trPr>
          <w:trHeight w:val="24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93,0</w:t>
            </w:r>
          </w:p>
        </w:tc>
      </w:tr>
      <w:tr>
        <w:trPr>
          <w:trHeight w:val="217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0</w:t>
            </w:r>
          </w:p>
        </w:tc>
      </w:tr>
      <w:tr>
        <w:trPr>
          <w:trHeight w:val="23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</w:tr>
      <w:tr>
        <w:trPr>
          <w:trHeight w:val="23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</w:t>
            </w:r>
          </w:p>
        </w:tc>
      </w:tr>
      <w:tr>
        <w:trPr>
          <w:trHeight w:val="23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</w:tr>
      <w:tr>
        <w:trPr>
          <w:trHeight w:val="20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105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3,0</w:t>
            </w:r>
          </w:p>
        </w:tc>
      </w:tr>
      <w:tr>
        <w:trPr>
          <w:trHeight w:val="11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27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37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479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3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3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39,0</w:t>
            </w:r>
          </w:p>
        </w:tc>
      </w:tr>
      <w:tr>
        <w:trPr>
          <w:trHeight w:val="9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33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3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39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9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208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1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17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50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0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00 140</w:t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33 01 0028 140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17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98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  неналоговые   доходы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 неналоговые   доходы   бюджетов муниципальных районов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 24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 247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 556,2</w:t>
            </w:r>
          </w:p>
        </w:tc>
      </w:tr>
      <w:tr>
        <w:trPr>
          <w:trHeight w:val="9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 24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 247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 556,2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 94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 3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 784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6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33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784,0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8 907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 30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1 972,0</w:t>
            </w:r>
          </w:p>
        </w:tc>
      </w:tr>
      <w:tr>
        <w:trPr>
          <w:trHeight w:val="9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48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48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88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2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139,8</w:t>
            </w:r>
          </w:p>
        </w:tc>
      </w:tr>
      <w:tr>
        <w:trPr>
          <w:trHeight w:val="24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3 088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2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139,8</w:t>
            </w:r>
          </w:p>
        </w:tc>
      </w:tr>
      <w:tr>
        <w:trPr>
          <w:trHeight w:val="18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098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80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098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</w:tr>
      <w:tr>
        <w:trPr>
          <w:trHeight w:val="17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</w:tr>
      <w:tr>
        <w:trPr>
          <w:trHeight w:val="142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3</w:t>
            </w:r>
          </w:p>
        </w:tc>
      </w:tr>
      <w:tr>
        <w:trPr>
          <w:trHeight w:val="132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3</w:t>
            </w:r>
          </w:p>
        </w:tc>
      </w:tr>
      <w:tr>
        <w:trPr>
          <w:trHeight w:val="78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894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9</w:t>
            </w:r>
          </w:p>
        </w:tc>
      </w:tr>
      <w:tr>
        <w:trPr>
          <w:trHeight w:val="105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4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9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6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57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924,4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6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57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924,4</w:t>
            </w:r>
          </w:p>
        </w:tc>
      </w:tr>
      <w:tr>
        <w:trPr>
          <w:trHeight w:val="66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 65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 609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9 157,0</w:t>
            </w:r>
          </w:p>
        </w:tc>
      </w:tr>
      <w:tr>
        <w:trPr>
          <w:trHeight w:val="111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1,0</w:t>
            </w:r>
          </w:p>
        </w:tc>
      </w:tr>
      <w:tr>
        <w:trPr>
          <w:trHeight w:val="100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6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4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1,0</w:t>
            </w:r>
          </w:p>
        </w:tc>
      </w:tr>
      <w:tr>
        <w:trPr>
          <w:trHeight w:val="211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205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4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2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45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2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03 29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9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202,0</w:t>
            </w:r>
          </w:p>
        </w:tc>
      </w:tr>
      <w:tr>
        <w:trPr>
          <w:trHeight w:val="300" w:hRule="atLeast"/>
        </w:trPr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 297,0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92,4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 202,0</w:t>
            </w:r>
          </w:p>
        </w:tc>
      </w:tr>
      <w:tr>
        <w:trPr>
          <w:trHeight w:val="480" w:hRule="atLeast"/>
        </w:trPr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449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0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643,2</w:t>
            </w:r>
          </w:p>
        </w:tc>
      </w:tr>
      <w:tr>
        <w:trPr>
          <w:trHeight w:val="17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2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</w:tr>
      <w:tr>
        <w:trPr>
          <w:trHeight w:val="184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2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1,6</w:t>
            </w:r>
          </w:p>
        </w:tc>
      </w:tr>
      <w:tr>
        <w:trPr>
          <w:trHeight w:val="210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3</w:t>
            </w:r>
          </w:p>
        </w:tc>
      </w:tr>
      <w:tr>
        <w:trPr>
          <w:trHeight w:val="249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2</w:t>
            </w:r>
          </w:p>
        </w:tc>
      </w:tr>
      <w:tr>
        <w:trPr>
          <w:trHeight w:val="178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</w:tr>
      <w:tr>
        <w:trPr>
          <w:trHeight w:val="17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98,8</w:t>
            </w:r>
          </w:p>
        </w:tc>
      </w:tr>
      <w:tr>
        <w:trPr>
          <w:trHeight w:val="117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2 49001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2 49001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7 05000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 07 05030 05 0000 15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856"/>
        <w:gridCol w:w="498"/>
        <w:gridCol w:w="557"/>
        <w:gridCol w:w="843"/>
        <w:gridCol w:w="559"/>
        <w:gridCol w:w="1233"/>
        <w:gridCol w:w="1107"/>
        <w:gridCol w:w="1106"/>
      </w:tblGrid>
      <w:tr>
        <w:trPr>
          <w:trHeight w:val="3540" w:hRule="atLeast"/>
        </w:trPr>
        <w:tc>
          <w:tcPr>
            <w:tcW w:w="25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48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2024 г. № 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2.12.2023 г. № 82  </w:t>
              <w:br/>
              <w:t xml:space="preserve">«О бюджете Таловского муниципального района </w:t>
              <w:br/>
              <w:t>на 2024 год и на плановый период 2025 и 2026 годов»</w:t>
            </w:r>
          </w:p>
        </w:tc>
      </w:tr>
      <w:tr>
        <w:trPr>
          <w:trHeight w:val="2055" w:hRule="atLeast"/>
        </w:trPr>
        <w:tc>
          <w:tcPr>
            <w:tcW w:w="25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5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                                                                      от 22 декабря 2023 г. №82                                                                                                                "О бюджете Таловского муниципального района                                                                         на 2024 год и на плановый период 2025 и 2026 годов"</w:t>
            </w:r>
          </w:p>
        </w:tc>
      </w:tr>
      <w:tr>
        <w:trPr>
          <w:trHeight w:val="420" w:hRule="atLeast"/>
        </w:trPr>
        <w:tc>
          <w:tcPr>
            <w:tcW w:w="935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районного бюджета на 2024 год 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2595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98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57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9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894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53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9 1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4 16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4 593,4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6 931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3 23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3 661,4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31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36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1,4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3,0</w:t>
            </w:r>
          </w:p>
        </w:tc>
      </w:tr>
      <w:tr>
        <w:trPr>
          <w:trHeight w:val="8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49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39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490,1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 98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 99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5 990,1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99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</w:tr>
      <w:tr>
        <w:trPr>
          <w:trHeight w:val="8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2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54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56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65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45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Тран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60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613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411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2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 06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76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7 62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2 46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9 194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4 107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 194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34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83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76 216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 15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36 9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1 74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8 51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4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4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щее 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81 99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55 73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16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2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150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67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1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3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4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2 01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7 29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7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59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81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64 71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7 38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6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823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7 1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8 76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3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3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8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8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изическая 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Массовый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8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 095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 36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43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66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6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Резервные фон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13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92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3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7 045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964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3 86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7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75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57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6"/>
                <w:szCs w:val="26"/>
              </w:rPr>
            </w:pPr>
            <w:r>
              <w:rPr>
                <w:b/>
                <w:bCs/>
                <w:color w:val="C0504D"/>
                <w:sz w:val="26"/>
                <w:szCs w:val="2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е вложения в объекты теплоснабжения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7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0 08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8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58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2 58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6 34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7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7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30 56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6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2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9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48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98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07"/>
        <w:gridCol w:w="632"/>
        <w:gridCol w:w="887"/>
        <w:gridCol w:w="666"/>
        <w:gridCol w:w="1318"/>
        <w:gridCol w:w="1276"/>
        <w:gridCol w:w="1134"/>
      </w:tblGrid>
      <w:tr>
        <w:trPr>
          <w:trHeight w:val="47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20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2024 г. № 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2.12.2023 г. № 82  </w:t>
              <w:br/>
              <w:t xml:space="preserve">«О бюджете Таловского муниципального района </w:t>
              <w:br/>
              <w:t>на 2024 год и на плановый период 2025 и 2026 годов»</w:t>
            </w:r>
          </w:p>
        </w:tc>
      </w:tr>
      <w:tr>
        <w:trPr>
          <w:trHeight w:val="23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20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5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от 22 декабря 2023 г. №82                                                                    "О бюджете Таловского муниципального района                                                                         на 2024 год и на плановый период 2025 и 2026 годов"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24 год                                                                                                                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9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2 719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4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007,9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 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721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9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 4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 49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 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5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7 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1 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6 067,9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9 7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 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898,2</w:t>
            </w:r>
          </w:p>
        </w:tc>
      </w:tr>
      <w:tr>
        <w:trPr>
          <w:trHeight w:val="17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 680,1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52 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66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8 0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7 6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9 1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6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8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7 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6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CC"/>
                <w:sz w:val="24"/>
                <w:szCs w:val="24"/>
              </w:rPr>
            </w:pPr>
            <w:r>
              <w:rPr>
                <w:b/>
                <w:bCs/>
                <w:color w:val="3333CC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996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685"/>
        <w:gridCol w:w="590"/>
        <w:gridCol w:w="665"/>
        <w:gridCol w:w="1037"/>
        <w:gridCol w:w="1022"/>
        <w:gridCol w:w="820"/>
      </w:tblGrid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5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2024 г. № 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2.12.2023 г. № 82  </w:t>
              <w:br/>
              <w:t xml:space="preserve">«О бюджете Таловского муниципального района </w:t>
              <w:br/>
              <w:t>на 2024 год и на плановый период 2025 и 2026 годов»</w:t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6                                                                                                     к решению Совета народных депутатов                                                                                                     Таловского муниципального района                                                             от 22 декабря  2023 г. №82                                                                    "О бюджете Таловского муниципального района                                                                         на 2024 год и на плановый период 2025 и 2026 годов"</w:t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24 год 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1 91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0 63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76 18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92 12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4 1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6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4 1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8 6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2 639,5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4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 14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7 30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1 46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9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99,5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6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86 797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8 43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48 71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23 90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55 100,5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1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8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9900CC"/>
                <w:sz w:val="24"/>
                <w:szCs w:val="24"/>
              </w:rPr>
            </w:pPr>
            <w:r>
              <w:rPr>
                <w:color w:val="9900CC"/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E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3 EB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65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5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8 5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638,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5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4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538,8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6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45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45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1 7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45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7 45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4 0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7 76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4 07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 83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0 25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 6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2 83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1 0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9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25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6 04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98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2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29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16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2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4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6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70 0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7 36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9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9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3 52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7 70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13 357,7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7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2 19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9 10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2 293,8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1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9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3 86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7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7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664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9 56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212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2 10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6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4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56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92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3 1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 0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6 798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 8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 89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 023,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5 13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2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4 355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0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9900CC"/>
                <w:sz w:val="24"/>
                <w:szCs w:val="24"/>
              </w:rPr>
              <w:t>05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11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6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7 76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17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174,2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67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49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39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3 17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9 85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2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7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2 305,9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5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проявлений  экстрем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06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b/>
                <w:bCs/>
                <w:color w:val="9900CC"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2024 г.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.12.2023 г. № 8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8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 декабря 2023 г. № 8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4 год и на плановый период 2025 и 2026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 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 067,9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 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 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 9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3 8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6 067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0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53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2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314,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2024 г.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.12.2023 г. № 82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3 г. № 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на плановый период 2025 и 202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511"/>
        <w:gridCol w:w="450"/>
        <w:gridCol w:w="537"/>
        <w:gridCol w:w="829"/>
        <w:gridCol w:w="1150"/>
        <w:gridCol w:w="1098"/>
        <w:gridCol w:w="1011"/>
      </w:tblGrid>
      <w:tr>
        <w:trPr>
          <w:trHeight w:val="51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563"/>
        <w:gridCol w:w="445"/>
        <w:gridCol w:w="446"/>
        <w:gridCol w:w="620"/>
        <w:gridCol w:w="1560"/>
        <w:gridCol w:w="1618"/>
        <w:gridCol w:w="1619"/>
      </w:tblGrid>
      <w:tr>
        <w:trPr>
          <w:tblHeader w:val="true"/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660,516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 707,716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 357,69627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3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879,516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 969,716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 361,69627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4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6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е вложения в объекты теплоснабжени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7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9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0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40"/>
        <w:gridCol w:w="1620"/>
        <w:gridCol w:w="1440"/>
        <w:gridCol w:w="1440"/>
      </w:tblGrid>
      <w:tr>
        <w:trPr>
          <w:trHeight w:val="4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  <w:br/>
              <w:t xml:space="preserve">к решению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2024 г. № 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2.12.2023 г. № 82  </w:t>
              <w:br/>
              <w:t xml:space="preserve">«О бюджете Таловского муниципального района </w:t>
              <w:br/>
              <w:t>на 2024 год и на плановый период 2025 и 2026 годов»</w:t>
            </w:r>
          </w:p>
        </w:tc>
      </w:tr>
      <w:tr>
        <w:trPr>
          <w:trHeight w:val="22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0 </w:t>
              <w:br/>
              <w:t>к решению Совета народных депутатов</w:t>
              <w:br/>
              <w:t>Таловского муниципального района</w:t>
              <w:br/>
              <w:t xml:space="preserve">от 22 декабря 2023 г. № 82 </w:t>
              <w:br/>
              <w:t xml:space="preserve"> «О бюджете Таловского муниципального </w:t>
              <w:br/>
              <w:t>района на 2024 год и на плановый период 2025 и 2026 годов»</w:t>
            </w:r>
          </w:p>
        </w:tc>
      </w:tr>
      <w:tr>
        <w:trPr>
          <w:trHeight w:val="1320" w:hRule="atLeast"/>
        </w:trPr>
        <w:tc>
          <w:tcPr>
            <w:tcW w:w="9260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                 межбюджетных трансфертов бюджетам муниципальных образований                                                                                                                                          Таловского муниципального района на 2024 год                                                                                     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                                 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6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89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2,678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72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0,042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7,72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8,55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,27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006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,73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64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0,137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6,49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,57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3,92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853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,27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72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5,662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0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229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,28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85,73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052,7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6,123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7,83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91,415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5,38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,15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3,49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4,338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,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2,20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77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59,80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1,1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8,488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12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7,047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7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,593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35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4,612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5,04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9,44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,7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262,22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14,8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                                                          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                                                иных межбюджетных трансфертов бюджетам муниципальных образований                                             на мероприятия по охране окружающей среды                                                                                                                         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 на плановый период 2026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 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 (Межбюджетные трансферты) на 2024 год и на плановый период 2025 и 2026 год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                                                                                                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капитальные вложения в объекты теплоснабжения на 2024 год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Таловского муниципального района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_________2024 г. № 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12.2023 г. № 82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и на плановый период 2025 и 202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 декабря 2023 г. № 8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24 год и плановый период 2025 и 2026 годов»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- сумма   прогноза налоговых, неналоговых доходов   бюджета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= ЗП + УС + ТУ + КУ + СИ + ПР + БП + СП + ДР + МЗ +ПЗ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2 год с учетом уровня инфляции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- 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25%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- объем прочих расходов (уплата налогов, сборов, пошлин) j-гон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   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З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одготовку к зимнему отопительному сезону 2024-2025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5306BA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33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  <w:jc w:val="right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6"/>
      <w:szCs w:val="26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b/>
      <w:bCs/>
      <w:sz w:val="30"/>
      <w:szCs w:val="30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b/>
      <w:bCs/>
      <w:sz w:val="30"/>
      <w:szCs w:val="30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3333CC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spacing w:before="100" w:after="100"/>
      <w:jc w:val="right"/>
      <w:textAlignment w:val="top"/>
    </w:pPr>
    <w:rPr>
      <w:szCs w:val="28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4-04-04T15:09:00Z</cp:lastPrinted>
  <dcterms:modified xsi:type="dcterms:W3CDTF">2024-04-08T08:59:00Z</dcterms:modified>
  <cp:revision>722</cp:revision>
  <dc:subject/>
  <dc:title> </dc:title>
</cp:coreProperties>
</file>