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№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481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еречня имущества, принимаемого безвозмездно в собственность Таловского муниципального района из собственности Тал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 Положением о порядке управления и распоряжения имуществом, находящимся в муниципальной собственности Таловского муниципального района Воронежской области, утвержденным решением Совета народных депутатов Таловского муниципального района Воронежской области  от 04.03.2016  № 152, на основании обращения администрации Таловского городского поселения от 25.03.2024 № 339</w:t>
      </w:r>
      <w:r>
        <w:rPr>
          <w:rFonts w:cs="Arial"/>
          <w:sz w:val="28"/>
          <w:szCs w:val="28"/>
        </w:rPr>
        <w:t xml:space="preserve">, 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>1. Утвердить перечень имущества, принимаемого безвозмездно в собственность Таловского муниципального района из собственности Таловского городского поселения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раво собственности у Таловского муниципального района возникает с момента подписания передаточного акта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Настоящее решение вступает в силу с момента его подписания. </w:t>
      </w:r>
    </w:p>
    <w:p>
      <w:pPr>
        <w:pStyle w:val="Normal"/>
        <w:rPr>
          <w:rFonts w:ascii="Times New Roman" w:hAnsi="Times New Roman"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вета народных депутатов                                                                 Н.Н. Гусева</w:t>
      </w:r>
      <w:r>
        <w:br w:type="page"/>
      </w:r>
    </w:p>
    <w:p>
      <w:pPr>
        <w:pStyle w:val="ConsPlusNormal2"/>
        <w:tabs>
          <w:tab w:val="clear" w:pos="708"/>
          <w:tab w:val="left" w:pos="567" w:leader="none"/>
        </w:tabs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решению Совета </w:t>
      </w:r>
    </w:p>
    <w:p>
      <w:pPr>
        <w:pStyle w:val="ConsPlusNormal2"/>
        <w:tabs>
          <w:tab w:val="clear" w:pos="708"/>
          <w:tab w:val="left" w:pos="567" w:leader="none"/>
        </w:tabs>
        <w:ind w:firstLine="51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ных депутатов Таловского</w:t>
      </w:r>
    </w:p>
    <w:p>
      <w:pPr>
        <w:pStyle w:val="ConsPlusNormal2"/>
        <w:tabs>
          <w:tab w:val="clear" w:pos="708"/>
          <w:tab w:val="left" w:pos="567" w:leader="none"/>
        </w:tabs>
        <w:ind w:firstLine="510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  № 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имаемого безвозмездно в собственность Таловского муниципального района из собственности Таловского городского поселен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145"/>
        <w:gridCol w:w="1701"/>
        <w:gridCol w:w="152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, стоимость, 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1004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окосилка самоходная МИТРАКС  Т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фронтальная – КФ-13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рса фронтальная УН-02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уборщик траверсный СТ-11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-отвал ЛТ-140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роторная дека 110 МИТ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52006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пи на колё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83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04-08T09:59:00Z</cp:lastPrinted>
  <dcterms:modified xsi:type="dcterms:W3CDTF">2024-04-08T06:59:00Z</dcterms:modified>
  <cp:revision>32</cp:revision>
  <dc:subject/>
  <dc:title/>
</cp:coreProperties>
</file>