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  <w:sz w:val="36"/>
          <w:szCs w:val="36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       2023 года  №                              </w:t>
      </w:r>
      <w:r>
        <w:rPr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5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</w:t>
      </w:r>
      <w:r>
        <w:rPr>
          <w:szCs w:val="28"/>
        </w:rPr>
        <w:t xml:space="preserve"> </w:t>
      </w:r>
      <w:r>
        <w:rPr>
          <w:b/>
          <w:bCs/>
          <w:szCs w:val="28"/>
        </w:rPr>
        <w:t>изменений в решение Совета народных депутатов Таловского муниципального района Воронежской области № 189 от 23.12.2016 года «О муниципальном дорожном фонде Таловского муниципального района»</w:t>
      </w:r>
    </w:p>
    <w:p>
      <w:pPr>
        <w:pStyle w:val="Heading4"/>
        <w:spacing w:lineRule="auto" w:line="360" w:before="0" w:after="0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пунктом 5 части 4 статьи 179 Бюджет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; пунктом г части 25 статьи 1 Федеральным законом 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;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в целях финансового обеспечения дорожной деятельности в Таловском муниципальном районе, Совет народных депутатов Таловского муниципального района Воронеж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0" w:leader="none"/>
          <w:tab w:val="center" w:pos="1134" w:leader="none"/>
          <w:tab w:val="right" w:pos="9072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ешение Совета народных депутатов Таловского муниципального района Воронежской области от 23.12.2016 года № 189 «</w:t>
      </w:r>
      <w:r>
        <w:rPr>
          <w:bCs/>
          <w:szCs w:val="28"/>
        </w:rPr>
        <w:t>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униципальном дорожном фонде Таловского муниципального района» внести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Подпункт 3.2 Приложения № 1 к решению дополнить новыми абзацами десятым и один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0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доходов местных бюджетов от штрафов за нарушение правил движения тяжеловесного и (или) крупногабаритного транспортного средства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Абзац десятый подпункта 3.2 Приложения № 1 к решению считать соответственно абзацем двенадцатым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Совета народных депутатов Таловского муниципального района подлежит официальному опубликованию и вступает в силу с 01.01.2024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40"/>
      </w:tblGrid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0" w:right="56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2" w:hanging="11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8FF77CF1F13D5F7C3D0D10E66D9006C42E7BA6B0723462E1E2FEF9110522E8DD9AE4ED8A3B266eAZCI" TargetMode="External"/><Relationship Id="rId4" Type="http://schemas.openxmlformats.org/officeDocument/2006/relationships/hyperlink" Target="consultantplus://offline/ref=F7D8FF77CF1F13D5F7C3D0D10E66D9006C43EDB76F0F23462E1E2FEF91e1Z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34:00Z</dcterms:created>
  <dc:creator>Владелец</dc:creator>
  <dc:description/>
  <cp:keywords/>
  <dc:language>en-US</dc:language>
  <cp:lastModifiedBy>Rublevskaya</cp:lastModifiedBy>
  <cp:lastPrinted>2023-12-15T13:02:00Z</cp:lastPrinted>
  <dcterms:modified xsi:type="dcterms:W3CDTF">2023-12-15T10:03:00Z</dcterms:modified>
  <cp:revision>13</cp:revision>
  <dc:subject/>
  <dc:title>                           СОВЕТ НАРОДНЫХ ДЕПУТАТОВ </dc:title>
</cp:coreProperties>
</file>