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   2023  года   №                                           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3.12.2022  года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ab/>
      </w:r>
      <w:r>
        <w:rPr>
          <w:szCs w:val="28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 (далее – Решение) следующие изменения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В разделе I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одпункт 1 изложить в новой редакци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«1) прогнозируемый общий объем доходов районного бюджета в сумме  1 557 986,0   тыс. рублей, в том числе безвозмездные поступления в сумме 1 153 556,9 тыс. рублей, из ни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из областного бюджета в сумме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 147 461,9  тыс. рублей,  в том числе: дотации – 115 345,5 тыс. рублей, субсидии –  526 781,7  тыс. рублей,  субвенции – 427 857,0 тыс. рублей,  иные межбюджетные трансферты – 77 477,7 тыс. рублей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- безвозмездные поступления в сумме  6095,0 тыс. рублей» 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1.2) в подпункте 2) пункта 1 слова «в сумме 1 506 113,4 тыс. рублей» заменить словами «в сумме  1 549 154,0 тыс. рублей»;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) в подпункте 3) пункта 1 слова «Прогнозируемый дефицит районного бюджета в сумме 72 418,0 тыс. рублей» заменить словами «Прогнозируемый профицит районного бюджета в сумме 8 832,0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IV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в пункте 4 слова «в сумме 31 992,3 тыс. рублей» заменить словами «в сумме 25 687,3 тыс. рублей»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1.2)   в пункте 5 слова «в сумме 206,7 тыс. рублей» заменить словами «в сумме 0,0 тыс. рублей»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.   Утвердить распределение межбюджетных трансфертов бюджетам муниципальных образований Таловского муниципального района на 2023 год в сумме  269727,3 тыс. рублей, на 2024 год  в сумме 136 858,4 тыс. рублей, на 2025 год в сумме 247 310,8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тации бюджетам муниципальных образований Таловского муниципального района  на 2023 год в сумме 15 272,1 тыс. рублей, на 2024 год в сумме  13 819,0 тыс. рублей, на 2025 год в сумме 14 01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иные межбюджетные трансферты бюджетам муниципальных 254455,2 тыс. рублей, на 2024 год в сумме  123 039,4  тыс. рублей, на 2025 год в сумме  233 295,8 тыс. рублей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VII</w:t>
      </w:r>
      <w:r>
        <w:rPr>
          <w:szCs w:val="28"/>
        </w:rPr>
        <w:t xml:space="preserve"> пункт 1 изложить в новой редакци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«1. Установить, что в 2023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     13 350,0 тыс. рублей на срок в пределах финансового года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уп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  <w:r>
        <w:rPr>
          <w:b/>
          <w:szCs w:val="28"/>
        </w:rPr>
        <w:tab/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Приложение 4 «Ведомственная структура расходов районного бюджета на 2023 год и на плановый период 2024 и 2025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Приложение 5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7 «Распределение бюджетных ассигнований на исполнение публичных нормативных обязательств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1</w:t>
      </w:r>
      <w:r>
        <w:rPr>
          <w:szCs w:val="28"/>
        </w:rPr>
        <w:t>. Приложение 8 «Муниципальный дорожный фонд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3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14.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3 год» к Решению изложить в новой редакции согласно приложению 10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5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ИЛОЖЕНИЯ в эл. виде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.2023 г.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 декабря 2022 г.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3 год 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78"/>
        <w:gridCol w:w="1982"/>
        <w:gridCol w:w="1325"/>
        <w:gridCol w:w="1325"/>
        <w:gridCol w:w="107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 8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 8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71 336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71 336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71 336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 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2 50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2 50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2 50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3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к решению  Совета народных депутатов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т декабря  2023 г. №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«О внесении изменений и дополне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в решение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от  23 декабря 2022 г. № 16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«О бюджете 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т     23      декабря 2022 г. № 16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бюджете Таловского   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района на 2023 год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УПЛЕНИЕ ДОХОДОВ РАЙОННОГО БЮДЖЕТ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 КОДАМ ВИДОВ ДОХОДОВ, ПОДВИДОВ ДОХ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НА 2023 ГОД И НА ПЛАНОВЫЙ ПЕРИОД 2024 И 2025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3462"/>
        <w:gridCol w:w="1291"/>
        <w:gridCol w:w="1163"/>
        <w:gridCol w:w="1163"/>
      </w:tblGrid>
      <w:tr>
        <w:trPr>
          <w:trHeight w:val="375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3 год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5 год </w:t>
            </w:r>
          </w:p>
        </w:tc>
      </w:tr>
      <w:tr>
        <w:trPr>
          <w:trHeight w:val="25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RANGE!A20"/>
            <w:r>
              <w:rPr>
                <w:b/>
                <w:bCs/>
                <w:sz w:val="26"/>
                <w:szCs w:val="26"/>
              </w:rPr>
              <w:t>1</w:t>
            </w:r>
            <w:bookmarkEnd w:id="0"/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57 98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17 10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7 848,5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442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23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145,9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702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176,0</w:t>
            </w:r>
          </w:p>
        </w:tc>
      </w:tr>
      <w:tr>
        <w:trPr>
          <w:trHeight w:val="238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2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6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582,0</w:t>
            </w:r>
          </w:p>
        </w:tc>
      </w:tr>
      <w:tr>
        <w:trPr>
          <w:trHeight w:val="340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,0</w:t>
            </w:r>
          </w:p>
        </w:tc>
      </w:tr>
      <w:tr>
        <w:trPr>
          <w:trHeight w:val="175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,0</w:t>
            </w:r>
          </w:p>
        </w:tc>
      </w:tr>
      <w:tr>
        <w:trPr>
          <w:trHeight w:val="24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</w:tr>
      <w:tr>
        <w:trPr>
          <w:trHeight w:val="138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3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 , не превышающей 650 000 рублей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4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 ,  превышающей 650 000 рублей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35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8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45,9</w:t>
            </w:r>
          </w:p>
        </w:tc>
      </w:tr>
      <w:tr>
        <w:trPr>
          <w:trHeight w:val="237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23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9,0</w:t>
            </w:r>
          </w:p>
        </w:tc>
      </w:tr>
      <w:tr>
        <w:trPr>
          <w:trHeight w:val="337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1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23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9,0</w:t>
            </w:r>
          </w:p>
        </w:tc>
      </w:tr>
      <w:tr>
        <w:trPr>
          <w:trHeight w:val="556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9</w:t>
            </w:r>
          </w:p>
        </w:tc>
      </w:tr>
      <w:tr>
        <w:trPr>
          <w:trHeight w:val="367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1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9</w:t>
            </w:r>
          </w:p>
        </w:tc>
      </w:tr>
      <w:tr>
        <w:trPr>
          <w:trHeight w:val="228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8,0</w:t>
            </w:r>
          </w:p>
        </w:tc>
      </w:tr>
      <w:tr>
        <w:trPr>
          <w:trHeight w:val="330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1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8,0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7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78,0</w:t>
            </w:r>
          </w:p>
        </w:tc>
      </w:tr>
      <w:tr>
        <w:trPr>
          <w:trHeight w:val="90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1000 00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00,0</w:t>
            </w:r>
          </w:p>
        </w:tc>
      </w:tr>
      <w:tr>
        <w:trPr>
          <w:trHeight w:val="82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</w:tr>
      <w:tr>
        <w:trPr>
          <w:trHeight w:val="82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1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</w:tr>
      <w:tr>
        <w:trPr>
          <w:trHeight w:val="99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0 01 1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</w:tr>
      <w:tr>
        <w:trPr>
          <w:trHeight w:val="196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1 01 1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8,0</w:t>
            </w:r>
          </w:p>
        </w:tc>
      </w:tr>
      <w:tr>
        <w:trPr>
          <w:trHeight w:val="64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8,0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4020 02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</w:tr>
      <w:tr>
        <w:trPr>
          <w:trHeight w:val="103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8 0300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136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10 01 0000 1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147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78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3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31,0</w:t>
            </w:r>
          </w:p>
        </w:tc>
      </w:tr>
      <w:tr>
        <w:trPr>
          <w:trHeight w:val="85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3000 00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, полученные от предоставления бюджетных кредитов внутри стран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3050 05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7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</w:tr>
      <w:tr>
        <w:trPr>
          <w:trHeight w:val="21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2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2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25,0</w:t>
            </w:r>
          </w:p>
        </w:tc>
      </w:tr>
      <w:tr>
        <w:trPr>
          <w:trHeight w:val="277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05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7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73,0</w:t>
            </w:r>
          </w:p>
        </w:tc>
      </w:tr>
      <w:tr>
        <w:trPr>
          <w:trHeight w:val="24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13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,0</w:t>
            </w:r>
          </w:p>
        </w:tc>
      </w:tr>
      <w:tr>
        <w:trPr>
          <w:trHeight w:val="253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3,0</w:t>
            </w:r>
          </w:p>
        </w:tc>
      </w:tr>
      <w:tr>
        <w:trPr>
          <w:trHeight w:val="698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25 05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0</w:t>
            </w:r>
          </w:p>
        </w:tc>
      </w:tr>
      <w:tr>
        <w:trPr>
          <w:trHeight w:val="24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0</w:t>
            </w:r>
          </w:p>
        </w:tc>
      </w:tr>
      <w:tr>
        <w:trPr>
          <w:trHeight w:val="198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05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70 00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2,0</w:t>
            </w:r>
          </w:p>
        </w:tc>
      </w:tr>
      <w:tr>
        <w:trPr>
          <w:trHeight w:val="142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75 05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0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00 01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10 01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30 01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0 01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1 01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2 01 0000 12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0</w:t>
            </w:r>
          </w:p>
        </w:tc>
      </w:tr>
      <w:tr>
        <w:trPr>
          <w:trHeight w:val="69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820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07,0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8,0</w:t>
            </w:r>
          </w:p>
        </w:tc>
      </w:tr>
      <w:tr>
        <w:trPr>
          <w:trHeight w:val="109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05 0000 13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958,0</w:t>
            </w:r>
          </w:p>
        </w:tc>
      </w:tr>
      <w:tr>
        <w:trPr>
          <w:trHeight w:val="76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</w:tr>
      <w:tr>
        <w:trPr>
          <w:trHeight w:val="130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65 05 0000 13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</w:tr>
      <w:tr>
        <w:trPr>
          <w:trHeight w:val="75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4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58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0,0</w:t>
            </w:r>
          </w:p>
        </w:tc>
      </w:tr>
      <w:tr>
        <w:trPr>
          <w:trHeight w:val="214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4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2052 05 0000 41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00 00 0000 43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4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181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13 05 0000 43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4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85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</w:tr>
      <w:tr>
        <w:trPr>
          <w:trHeight w:val="174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0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3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0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24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3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187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0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59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3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10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0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3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184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130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133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70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240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73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181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90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, против порядка управле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4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93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, против порядка управления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0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556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3 01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241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220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5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90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11000 05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тежи уплачиваемые в целях возмещения вреда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11050 05 0000 14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тежи по искам о возмещении вреда , причиненного окружающей среде, а также платежи , уплачиваемые при добровольном возмещении вреда, причиненного окружающей среде( за исключением вреда, причиненного окружающей среде на особо охраняемых природных территориях , а также вреда, причиненного водным объектам ), подлежащие зачислению в бюджет муниципального образова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00 00 0000 18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50 05 0000 18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 неналоговые   доходы   бюджетов муниципальных районов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556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87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702,6</w:t>
            </w:r>
          </w:p>
        </w:tc>
      </w:tr>
      <w:tr>
        <w:trPr>
          <w:trHeight w:val="108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7461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87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702,6</w:t>
            </w:r>
          </w:p>
        </w:tc>
      </w:tr>
      <w:tr>
        <w:trPr>
          <w:trHeight w:val="70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34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34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334,0</w:t>
            </w:r>
          </w:p>
        </w:tc>
      </w:tr>
      <w:tr>
        <w:trPr>
          <w:trHeight w:val="69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9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4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34,0</w:t>
            </w:r>
          </w:p>
        </w:tc>
      </w:tr>
      <w:tr>
        <w:trPr>
          <w:trHeight w:val="84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9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4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34,0</w:t>
            </w:r>
          </w:p>
        </w:tc>
      </w:tr>
      <w:tr>
        <w:trPr>
          <w:trHeight w:val="132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2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7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20000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781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09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512,4</w:t>
            </w:r>
          </w:p>
        </w:tc>
      </w:tr>
      <w:tr>
        <w:trPr>
          <w:trHeight w:val="118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97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73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97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73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0216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0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</w:tr>
      <w:tr>
        <w:trPr>
          <w:trHeight w:val="24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0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</w:tr>
      <w:tr>
        <w:trPr>
          <w:trHeight w:val="142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0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9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9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,1</w:t>
            </w:r>
          </w:p>
        </w:tc>
      </w:tr>
      <w:tr>
        <w:trPr>
          <w:trHeight w:val="99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,1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</w:tr>
      <w:tr>
        <w:trPr>
          <w:trHeight w:val="75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5576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76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5750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4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750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модернизации школьных систем образования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4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49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48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49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48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85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77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7304,2</w:t>
            </w:r>
          </w:p>
        </w:tc>
      </w:tr>
      <w:tr>
        <w:trPr>
          <w:trHeight w:val="99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3,0</w:t>
            </w:r>
          </w:p>
        </w:tc>
      </w:tr>
      <w:tr>
        <w:trPr>
          <w:trHeight w:val="120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0024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3,0</w:t>
            </w:r>
          </w:p>
        </w:tc>
      </w:tr>
      <w:tr>
        <w:trPr>
          <w:trHeight w:val="202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21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местным бюджета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7744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02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44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02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11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532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06,8</w:t>
            </w:r>
          </w:p>
        </w:tc>
      </w:tr>
      <w:tr>
        <w:trPr>
          <w:trHeight w:val="91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11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532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06,8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477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5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52,0</w:t>
            </w:r>
          </w:p>
        </w:tc>
      </w:tr>
      <w:tr>
        <w:trPr>
          <w:trHeight w:val="178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</w:tr>
      <w:tr>
        <w:trPr>
          <w:trHeight w:val="18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</w:tr>
      <w:tr>
        <w:trPr>
          <w:trHeight w:val="211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 45179 00 0000 150      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на проведение мероприятий по обеспечению деятельности  советников директора по воспитании и взаимодействию с  детскими общественными   объединениями   в общеобразовательных организациях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</w:tr>
      <w:tr>
        <w:trPr>
          <w:trHeight w:val="252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45179 05 0000 150      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 муниципальных  районов  на проведение мероприятий по обеспечению деятельности  советников  директора  по воспитанию и взаимодействию с детскими общественными   объединениями   в общеобразовательных организация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</w:tr>
      <w:tr>
        <w:trPr>
          <w:trHeight w:val="199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</w:tr>
      <w:tr>
        <w:trPr>
          <w:trHeight w:val="216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</w:tr>
      <w:tr>
        <w:trPr>
          <w:trHeight w:val="102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49001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92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49001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92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0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</w:tr>
      <w:tr>
        <w:trPr>
          <w:trHeight w:val="78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</w:tr>
      <w:tr>
        <w:trPr>
          <w:trHeight w:val="3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000 2070000000 0000 00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705020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70503005 0000 15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Приложение 3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к решению 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от _______2023 г. № _____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«О внесении изменений и дополне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в решение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Воронежской области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от  23 декабря 2022 г. № 16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 xml:space="preserve">«О бюджете 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Приложение 4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к решению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от  23 декабря  2022 г. № 16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«О бюджете Таловского муниципального района на 2023 год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  <w:t>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Ведомственная структура расходов районного бюджета на 2023 год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и на плановый период 2024 и 2025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57"/>
        <w:gridCol w:w="505"/>
        <w:gridCol w:w="559"/>
        <w:gridCol w:w="1113"/>
        <w:gridCol w:w="559"/>
        <w:gridCol w:w="956"/>
        <w:gridCol w:w="831"/>
        <w:gridCol w:w="831"/>
      </w:tblGrid>
      <w:tr>
        <w:trPr>
          <w:trHeight w:val="420" w:hRule="atLeast"/>
        </w:trPr>
        <w:tc>
          <w:tcPr>
            <w:tcW w:w="31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261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БС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3 год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4 год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9 15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 467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6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08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08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196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18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180,7</w:t>
            </w:r>
          </w:p>
        </w:tc>
      </w:tr>
      <w:tr>
        <w:trPr>
          <w:trHeight w:val="7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7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19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</w:tr>
      <w:tr>
        <w:trPr>
          <w:trHeight w:val="12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50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50,4</w:t>
            </w:r>
          </w:p>
        </w:tc>
      </w:tr>
      <w:tr>
        <w:trPr>
          <w:trHeight w:val="10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6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50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19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</w:tr>
      <w:tr>
        <w:trPr>
          <w:trHeight w:val="10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 42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864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013,7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67 171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9 281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9 397,4</w:t>
            </w:r>
          </w:p>
        </w:tc>
      </w:tr>
      <w:tr>
        <w:trPr>
          <w:trHeight w:val="7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09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82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7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27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6 711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4 20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11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 711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8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11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8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52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</w:tr>
      <w:tr>
        <w:trPr>
          <w:trHeight w:val="10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7 36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2 253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2 369,9</w:t>
            </w:r>
          </w:p>
        </w:tc>
      </w:tr>
      <w:tr>
        <w:trPr>
          <w:trHeight w:val="7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6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53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69,9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3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7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3,0</w:t>
            </w:r>
          </w:p>
        </w:tc>
      </w:tr>
      <w:tr>
        <w:trPr>
          <w:trHeight w:val="1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</w:tr>
      <w:tr>
        <w:trPr>
          <w:trHeight w:val="4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17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17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6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3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 338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47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47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</w:tr>
      <w:tr>
        <w:trPr>
          <w:trHeight w:val="120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3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854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15 106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454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57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3 748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3 454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3 454,6</w:t>
            </w:r>
          </w:p>
        </w:tc>
      </w:tr>
      <w:tr>
        <w:trPr>
          <w:trHeight w:val="7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8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6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6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20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19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63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75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730,3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015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632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7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7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7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22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7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6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13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3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Транспор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11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62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55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6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13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67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10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4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 34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6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21,4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10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837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16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24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524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9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007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954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678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065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6 678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 065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 865,2</w:t>
            </w:r>
          </w:p>
        </w:tc>
      </w:tr>
      <w:tr>
        <w:trPr>
          <w:trHeight w:val="7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8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8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9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21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4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</w:tr>
      <w:tr>
        <w:trPr>
          <w:trHeight w:val="9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 158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6 559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8 224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9 469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8 443,2</w:t>
            </w:r>
          </w:p>
        </w:tc>
      </w:tr>
      <w:tr>
        <w:trPr>
          <w:trHeight w:val="7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224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69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4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49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0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47,7</w:t>
            </w:r>
          </w:p>
        </w:tc>
      </w:tr>
      <w:tr>
        <w:trPr>
          <w:trHeight w:val="20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9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3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22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83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6,5</w:t>
            </w:r>
          </w:p>
        </w:tc>
      </w:tr>
      <w:tr>
        <w:trPr>
          <w:trHeight w:val="19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5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2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4,5</w:t>
            </w:r>
          </w:p>
        </w:tc>
      </w:tr>
      <w:tr>
        <w:trPr>
          <w:trHeight w:val="20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2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0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4,5</w:t>
            </w:r>
          </w:p>
        </w:tc>
      </w:tr>
      <w:tr>
        <w:trPr>
          <w:trHeight w:val="5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2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0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4,5</w:t>
            </w:r>
          </w:p>
        </w:tc>
      </w:tr>
      <w:tr>
        <w:trPr>
          <w:trHeight w:val="20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4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3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7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3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3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7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3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157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2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</w:tr>
      <w:tr>
        <w:trPr>
          <w:trHeight w:val="10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71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9,8</w:t>
            </w:r>
          </w:p>
        </w:tc>
      </w:tr>
      <w:tr>
        <w:trPr>
          <w:trHeight w:val="5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171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2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29,8</w:t>
            </w:r>
          </w:p>
        </w:tc>
      </w:tr>
      <w:tr>
        <w:trPr>
          <w:trHeight w:val="8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1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3 78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4 796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 778,2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73 91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26 62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06 158,1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6 352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8 288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2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2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2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12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43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 541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1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9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6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42 26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01 212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2 26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12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92,4</w:t>
            </w:r>
          </w:p>
        </w:tc>
      </w:tr>
      <w:tr>
        <w:trPr>
          <w:trHeight w:val="4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 26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12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92,4</w:t>
            </w:r>
          </w:p>
        </w:tc>
      </w:tr>
      <w:tr>
        <w:trPr>
          <w:trHeight w:val="5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 854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8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634,9</w:t>
            </w:r>
          </w:p>
        </w:tc>
      </w:tr>
      <w:tr>
        <w:trPr>
          <w:trHeight w:val="18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28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 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13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94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5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26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6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500,0</w:t>
            </w:r>
          </w:p>
        </w:tc>
      </w:tr>
      <w:tr>
        <w:trPr>
          <w:trHeight w:val="8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32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4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7,8</w:t>
            </w:r>
          </w:p>
        </w:tc>
      </w:tr>
      <w:tr>
        <w:trPr>
          <w:trHeight w:val="13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4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2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127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3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5 004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1 941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4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1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17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4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 941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45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1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7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7,0</w:t>
            </w:r>
          </w:p>
        </w:tc>
      </w:tr>
      <w:tr>
        <w:trPr>
          <w:trHeight w:val="8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2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</w:tr>
      <w:tr>
        <w:trPr>
          <w:trHeight w:val="8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59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73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</w:tr>
      <w:tr>
        <w:trPr>
          <w:trHeight w:val="10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14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433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616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3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6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7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10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0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66 85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72 565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85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565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6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29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517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47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3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47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3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3,5</w:t>
            </w:r>
          </w:p>
        </w:tc>
      </w:tr>
      <w:tr>
        <w:trPr>
          <w:trHeight w:val="13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7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9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4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 202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781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229,4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1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9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5 687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6 481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87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81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13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32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6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4,4</w:t>
            </w:r>
          </w:p>
        </w:tc>
      </w:tr>
      <w:tr>
        <w:trPr>
          <w:trHeight w:val="7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32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6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4,4</w:t>
            </w:r>
          </w:p>
        </w:tc>
      </w:tr>
      <w:tr>
        <w:trPr>
          <w:trHeight w:val="12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6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 646,7</w:t>
            </w:r>
          </w:p>
        </w:tc>
      </w:tr>
      <w:tr>
        <w:trPr>
          <w:trHeight w:val="13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7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9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2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6,3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663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9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изическая культу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5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Массовый спор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 413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6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4"/>
                <w:szCs w:val="24"/>
              </w:rPr>
              <w:t>1 360,7</w:t>
            </w:r>
          </w:p>
        </w:tc>
      </w:tr>
      <w:tr>
        <w:trPr>
          <w:trHeight w:val="7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3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6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3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7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613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13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3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 909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307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759,5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 716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448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448,7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 38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 036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 036,7</w:t>
            </w:r>
          </w:p>
        </w:tc>
      </w:tr>
      <w:tr>
        <w:trPr>
          <w:trHeight w:val="16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22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7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</w:tr>
      <w:tr>
        <w:trPr>
          <w:trHeight w:val="10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330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31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312,0</w:t>
            </w:r>
          </w:p>
        </w:tc>
      </w:tr>
      <w:tr>
        <w:trPr>
          <w:trHeight w:val="204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0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0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0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12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4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 06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7 167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0 832,6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32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32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321,2</w:t>
            </w:r>
          </w:p>
        </w:tc>
      </w:tr>
      <w:tr>
        <w:trPr>
          <w:trHeight w:val="19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13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8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97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9 744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6 84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0 511,4</w:t>
            </w:r>
          </w:p>
        </w:tc>
      </w:tr>
      <w:tr>
        <w:trPr>
          <w:trHeight w:val="18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44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3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44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0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44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80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89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4,6</w:t>
            </w:r>
          </w:p>
        </w:tc>
      </w:tr>
      <w:tr>
        <w:trPr>
          <w:trHeight w:val="19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S88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6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52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9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9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7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9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3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7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4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1 8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14 30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144 833,3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8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 30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4 833,3</w:t>
            </w:r>
          </w:p>
        </w:tc>
      </w:tr>
      <w:tr>
        <w:trPr>
          <w:trHeight w:val="19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2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6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7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0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26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3 93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26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3 93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5 808,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81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5 27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 81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015,0</w:t>
            </w:r>
          </w:p>
        </w:tc>
      </w:tr>
      <w:tr>
        <w:trPr>
          <w:trHeight w:val="223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12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6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9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60 53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36,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2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2,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9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3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3,8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2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2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701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54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72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872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51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 872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51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514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</w:tr>
      <w:tr>
        <w:trPr>
          <w:trHeight w:val="4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</w:tr>
      <w:tr>
        <w:trPr>
          <w:trHeight w:val="6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4,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0</w:t>
            </w:r>
          </w:p>
        </w:tc>
      </w:tr>
      <w:tr>
        <w:trPr>
          <w:trHeight w:val="15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6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</w:tr>
      <w:tr>
        <w:trPr>
          <w:trHeight w:val="106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8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к решению  Совета народных депутатов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/>
      </w:pPr>
      <w:r>
        <w:rPr>
          <w:szCs w:val="28"/>
        </w:rPr>
        <w:t>от                г. №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«О внесении изменений и дополне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в решение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от  23 декабря 2022 г. № 16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«О бюджете 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к решению Совета народных депутатов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от  23 декабря  2022 г. № 16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«О бюджете Таловского муниципального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а на 2023 год и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аспределение бюджетных ассигнова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 разделам, подразделам, целевым статьям ( муниципальным программам Таловского муниципального района),  группам видов расходов классификации расходов районного бюджета на 2023 год и на плановый период 2024 и 2025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54"/>
        <w:gridCol w:w="535"/>
        <w:gridCol w:w="810"/>
        <w:gridCol w:w="559"/>
        <w:gridCol w:w="818"/>
        <w:gridCol w:w="829"/>
        <w:gridCol w:w="827"/>
      </w:tblGrid>
      <w:tr>
        <w:trPr>
          <w:trHeight w:val="36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9 15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 467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4 921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4 275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4 391,2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09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2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6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255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4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50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16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</w:tr>
      <w:tr>
        <w:trPr>
          <w:trHeight w:val="4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 711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207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11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11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11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24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5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58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217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217,4</w:t>
            </w:r>
          </w:p>
        </w:tc>
      </w:tr>
      <w:tr>
        <w:trPr>
          <w:trHeight w:val="202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28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7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</w:tr>
      <w:tr>
        <w:trPr>
          <w:trHeight w:val="10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19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</w:tr>
      <w:tr>
        <w:trPr>
          <w:trHeight w:val="12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Резервные фон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1 56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 079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 195,9</w:t>
            </w:r>
          </w:p>
        </w:tc>
      </w:tr>
      <w:tr>
        <w:trPr>
          <w:trHeight w:val="165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3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19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4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</w:tr>
      <w:tr>
        <w:trPr>
          <w:trHeight w:val="13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36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67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83,9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3,0</w:t>
            </w:r>
          </w:p>
        </w:tc>
      </w:tr>
      <w:tr>
        <w:trPr>
          <w:trHeight w:val="6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7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3,0</w:t>
            </w:r>
          </w:p>
        </w:tc>
      </w:tr>
      <w:tr>
        <w:trPr>
          <w:trHeight w:val="298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</w:tr>
      <w:tr>
        <w:trPr>
          <w:trHeight w:val="25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17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16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9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47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 647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</w:tr>
      <w:tr>
        <w:trPr>
          <w:trHeight w:val="16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3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4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4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0</w:t>
            </w:r>
          </w:p>
        </w:tc>
      </w:tr>
      <w:tr>
        <w:trPr>
          <w:trHeight w:val="17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 106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 454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57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3 74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2060"/>
                <w:sz w:val="24"/>
                <w:szCs w:val="24"/>
              </w:rPr>
              <w:t>3 454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18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22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9 697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6 924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0 562,9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1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1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1,2</w:t>
            </w:r>
          </w:p>
        </w:tc>
      </w:tr>
      <w:tr>
        <w:trPr>
          <w:trHeight w:val="16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6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015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632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7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7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7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7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10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Транспорт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11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624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148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9 744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6 846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0 511,4</w:t>
            </w:r>
          </w:p>
        </w:tc>
      </w:tr>
      <w:tr>
        <w:trPr>
          <w:trHeight w:val="16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44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32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44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44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3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80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8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4,6</w:t>
            </w:r>
          </w:p>
        </w:tc>
      </w:tr>
      <w:tr>
        <w:trPr>
          <w:trHeight w:val="208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6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6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7 419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629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оммунальное хозяйство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9 802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898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898,2</w:t>
            </w:r>
          </w:p>
        </w:tc>
      </w:tr>
      <w:tr>
        <w:trPr>
          <w:trHeight w:val="198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6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Благоустройств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617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731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731,7</w:t>
            </w:r>
          </w:p>
        </w:tc>
      </w:tr>
      <w:tr>
        <w:trPr>
          <w:trHeight w:val="165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27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6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8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 315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4 843,3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8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315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4 843,3</w:t>
            </w:r>
          </w:p>
        </w:tc>
      </w:tr>
      <w:tr>
        <w:trPr>
          <w:trHeight w:val="19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5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43,3</w:t>
            </w:r>
          </w:p>
        </w:tc>
      </w:tr>
      <w:tr>
        <w:trPr>
          <w:trHeight w:val="132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5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43,3</w:t>
            </w:r>
          </w:p>
        </w:tc>
      </w:tr>
      <w:tr>
        <w:trPr>
          <w:trHeight w:val="6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5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43,3</w:t>
            </w:r>
          </w:p>
        </w:tc>
      </w:tr>
      <w:tr>
        <w:trPr>
          <w:trHeight w:val="16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90 59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39 689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19 023,3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школьное образовани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6 35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8 288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202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43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41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2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1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92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6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е образовани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42 26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1 212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 26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12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92,4</w:t>
            </w:r>
          </w:p>
        </w:tc>
      </w:tr>
      <w:tr>
        <w:trPr>
          <w:trHeight w:val="37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 26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12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92,4</w:t>
            </w:r>
          </w:p>
        </w:tc>
      </w:tr>
      <w:tr>
        <w:trPr>
          <w:trHeight w:val="4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 854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634,9</w:t>
            </w:r>
          </w:p>
        </w:tc>
      </w:tr>
      <w:tr>
        <w:trPr>
          <w:trHeight w:val="15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2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94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26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6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500,0</w:t>
            </w:r>
          </w:p>
        </w:tc>
      </w:tr>
      <w:tr>
        <w:trPr>
          <w:trHeight w:val="18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3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4</w:t>
            </w:r>
          </w:p>
        </w:tc>
      </w:tr>
      <w:tr>
        <w:trPr>
          <w:trHeight w:val="10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7,8</w:t>
            </w:r>
          </w:p>
        </w:tc>
      </w:tr>
      <w:tr>
        <w:trPr>
          <w:trHeight w:val="14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4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6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3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255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315" w:hRule="atLeast"/>
        </w:trPr>
        <w:tc>
          <w:tcPr>
            <w:tcW w:w="45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1 683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5 006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4 582,2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4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1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4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1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17,0</w:t>
            </w:r>
          </w:p>
        </w:tc>
      </w:tr>
      <w:tr>
        <w:trPr>
          <w:trHeight w:val="6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45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1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2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59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73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10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9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19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4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</w:tr>
      <w:tr>
        <w:trPr>
          <w:trHeight w:val="13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433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616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3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6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6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6 85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2 565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85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565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6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2595" w:hRule="atLeast"/>
        </w:trPr>
        <w:tc>
          <w:tcPr>
            <w:tcW w:w="45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47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3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47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3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3,5</w:t>
            </w:r>
          </w:p>
        </w:tc>
      </w:tr>
      <w:tr>
        <w:trPr>
          <w:trHeight w:val="16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7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9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4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3 423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0 495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6 4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3 405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8 443,2</w:t>
            </w:r>
          </w:p>
        </w:tc>
      </w:tr>
      <w:tr>
        <w:trPr>
          <w:trHeight w:val="72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22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69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4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49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0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7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47,7</w:t>
            </w:r>
          </w:p>
        </w:tc>
      </w:tr>
      <w:tr>
        <w:trPr>
          <w:trHeight w:val="16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2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</w:tr>
      <w:tr>
        <w:trPr>
          <w:trHeight w:val="157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22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836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6,5</w:t>
            </w:r>
          </w:p>
        </w:tc>
      </w:tr>
      <w:tr>
        <w:trPr>
          <w:trHeight w:val="19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5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1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4,5</w:t>
            </w:r>
          </w:p>
        </w:tc>
      </w:tr>
      <w:tr>
        <w:trPr>
          <w:trHeight w:val="16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2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0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4,5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2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0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4,5</w:t>
            </w:r>
          </w:p>
        </w:tc>
      </w:tr>
      <w:tr>
        <w:trPr>
          <w:trHeight w:val="16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4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93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08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18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оциальная политик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6 718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5 473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6 980,6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енсионное обеспечение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0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83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16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1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семьи и детств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927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 006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 513,5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87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81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202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3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6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4,4</w:t>
            </w:r>
          </w:p>
        </w:tc>
      </w:tr>
      <w:tr>
        <w:trPr>
          <w:trHeight w:val="7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3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6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4,4</w:t>
            </w:r>
          </w:p>
        </w:tc>
      </w:tr>
      <w:tr>
        <w:trPr>
          <w:trHeight w:val="14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6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7</w:t>
            </w:r>
          </w:p>
        </w:tc>
      </w:tr>
      <w:tr>
        <w:trPr>
          <w:trHeight w:val="13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77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9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2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6,3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97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71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9,8</w:t>
            </w:r>
          </w:p>
        </w:tc>
      </w:tr>
      <w:tr>
        <w:trPr>
          <w:trHeight w:val="7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1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102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 663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39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0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Массовый спорт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3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3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45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136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82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5 808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 819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27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819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127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9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</w:tr>
      <w:tr>
        <w:trPr>
          <w:trHeight w:val="57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0 53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3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9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24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24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54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к решению 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                    г. №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«О внесении изменений и дополне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в решение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от  23 декабря 2022 г. № 16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«О бюджете 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Таловского  муниципального 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от 23 декабря  2022 г. № 16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/>
      </w:pPr>
      <w:r>
        <w:rPr>
          <w:szCs w:val="28"/>
        </w:rPr>
        <w:t xml:space="preserve">«О бюджете Таловского муниципальн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/>
      </w:pPr>
      <w:r>
        <w:rPr>
          <w:szCs w:val="28"/>
        </w:rPr>
        <w:t>района 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23 год  и на плановый период 2024 и 2025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134"/>
        <w:gridCol w:w="576"/>
        <w:gridCol w:w="510"/>
        <w:gridCol w:w="549"/>
        <w:gridCol w:w="816"/>
        <w:gridCol w:w="1022"/>
        <w:gridCol w:w="1316"/>
      </w:tblGrid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9 15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 467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013 78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64 796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45 778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8 12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1 907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2 875,1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48 12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1 907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12 875,1</w:t>
            </w:r>
          </w:p>
        </w:tc>
      </w:tr>
      <w:tr>
        <w:trPr>
          <w:trHeight w:val="19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43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41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2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1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92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0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6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13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6 926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 941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2 26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811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587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7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9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4 65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4 1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4 130,0</w:t>
            </w:r>
          </w:p>
        </w:tc>
      </w:tr>
      <w:tr>
        <w:trPr>
          <w:trHeight w:val="19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7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47 17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4 552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2 244,5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10 3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67 098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86 934,9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28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66,6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6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94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265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6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50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3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6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7,8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4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7,1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736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701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450" w:hRule="atLeast"/>
        </w:trPr>
        <w:tc>
          <w:tcPr>
            <w:tcW w:w="34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1 3 E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999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1 3 EB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2 69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328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328,6</w:t>
            </w:r>
          </w:p>
        </w:tc>
      </w:tr>
      <w:tr>
        <w:trPr>
          <w:trHeight w:val="250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63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236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7 684,4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 63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6 236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7 684,4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6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7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77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1,4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2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6,3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863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90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90,7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84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370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370,7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4 04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738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4 04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8 738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17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4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5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3 00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9 954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 76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3 714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2 173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8 85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7 837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7 647,7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5 02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8 83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7 836,5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5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10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975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824,5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0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06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065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2 865,2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 1 А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3 60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0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245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239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554,1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 982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810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 134,5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4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9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6 933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7 089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7 089,8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10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177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0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77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62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10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177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162,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90 90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4 307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64 759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51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51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3 6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6 858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7 310,8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 27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819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9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48 66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6 192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2 784,4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9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-та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54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9 744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6 84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8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89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4,6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6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 71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348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348,7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1 386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 036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 036,7</w:t>
            </w:r>
          </w:p>
        </w:tc>
      </w:tr>
      <w:tr>
        <w:trPr>
          <w:trHeight w:val="27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73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7 330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7 312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7 312,0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4 348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1 23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1 396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7 63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688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793,2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 91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0 064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0 180,5</w:t>
            </w:r>
          </w:p>
        </w:tc>
      </w:tr>
      <w:tr>
        <w:trPr>
          <w:trHeight w:val="28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28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52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</w:tr>
      <w:tr>
        <w:trPr>
          <w:trHeight w:val="22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18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800080"/>
                <w:sz w:val="24"/>
                <w:szCs w:val="24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64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5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50,4</w:t>
            </w:r>
          </w:p>
        </w:tc>
      </w:tr>
      <w:tr>
        <w:trPr>
          <w:trHeight w:val="19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800080"/>
                <w:sz w:val="24"/>
                <w:szCs w:val="24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105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837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837,3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 208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45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34,3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19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180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180,7</w:t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98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2 381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2 381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33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454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15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1 64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8 926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8 926,9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4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872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51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5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56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0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3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83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37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374,0</w:t>
            </w:r>
          </w:p>
        </w:tc>
      </w:tr>
      <w:tr>
        <w:trPr>
          <w:trHeight w:val="26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6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2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524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2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524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584,1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3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8 115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8 62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8 624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115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62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624,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.2023 г.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 декабря 2022 г.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 декабря  2022 г.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23 год и на плановый период 2024 и 2025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034"/>
        <w:gridCol w:w="662"/>
        <w:gridCol w:w="522"/>
        <w:gridCol w:w="545"/>
        <w:gridCol w:w="893"/>
        <w:gridCol w:w="1032"/>
        <w:gridCol w:w="1033"/>
      </w:tblGrid>
      <w:tr>
        <w:trPr>
          <w:trHeight w:val="52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687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48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929,4</w:t>
            </w:r>
          </w:p>
        </w:tc>
      </w:tr>
      <w:tr>
        <w:trPr>
          <w:trHeight w:val="633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1973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632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3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684,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32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3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84,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46,7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71,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9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5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6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т _____2023 г. № 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 декабря 2022 г.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от  23 декабря  2022 г. № 16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3 год и на плановый период 2024 и  2025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 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 511,4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78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854,6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6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656,8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 2023 г.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 декабря 2022 г.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декабря  2022 г. № 1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62"/>
        <w:gridCol w:w="447"/>
        <w:gridCol w:w="535"/>
        <w:gridCol w:w="825"/>
        <w:gridCol w:w="914"/>
        <w:gridCol w:w="961"/>
        <w:gridCol w:w="960"/>
      </w:tblGrid>
      <w:tr>
        <w:trPr>
          <w:trHeight w:val="51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727,305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58,39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10,79664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5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6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55,205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9,39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55,205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9,39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2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 дорог  местного знач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44,916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11,4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696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69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69664</w:t>
            </w:r>
          </w:p>
        </w:tc>
      </w:tr>
      <w:tr>
        <w:trPr>
          <w:trHeight w:val="80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5,371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0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33,3</w:t>
            </w:r>
          </w:p>
        </w:tc>
      </w:tr>
      <w:tr>
        <w:trPr>
          <w:trHeight w:val="93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1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,379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61,866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5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3,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85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к решению 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2023 г. № _____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«О внесении изменений и дополне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в решение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от  23 декабря 2022 г. № 16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«О бюджете Таловского муниципального район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Приложение 10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от  23 декабря  2022 г. № 16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бюджете Таловского муниципальн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района на 2023 год и на плановый период 2024 и 2025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20"/>
        <w:gridCol w:w="1620"/>
        <w:gridCol w:w="1440"/>
        <w:gridCol w:w="1440"/>
      </w:tblGrid>
      <w:tr>
        <w:trPr>
          <w:trHeight w:val="1320" w:hRule="atLeast"/>
        </w:trPr>
        <w:tc>
          <w:tcPr>
            <w:tcW w:w="9140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х трансфертов бюджетам муниципальных образ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 на 2023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на плановый период 2024 и 2025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                  дотаций на выравнивание  бюджетной обеспеченности                                                                   поселений муниципального района                         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на 2023 год 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дотаций на выравнивание  бюджетной обеспеченности поселений муниципального района за счет средств областного бюджета на  2023 год и на плановый период 2024 и 2025 год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15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иных межбюджетных трансфертов на предоставление финансовой поддержки поселениям на 2023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3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2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7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2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,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8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2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6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54,1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 местного значения 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22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019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5191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,630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65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5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98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0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9015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3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36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360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436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819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7190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527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05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55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3,440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39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2,5958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429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948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2488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779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173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738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168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6,46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6,2682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12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,71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,3166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бъ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780,872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89,686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54,58637</w:t>
            </w:r>
          </w:p>
        </w:tc>
      </w:tr>
      <w:tr>
        <w:trPr>
          <w:trHeight w:val="1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6,689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411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4119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9,967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201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201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403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1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13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7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993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993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3,5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7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797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59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225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2257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6,16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63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636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768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94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947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,20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88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88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9,67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5,870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5,870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40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669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6693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964,044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56,81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56,81363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иных межбюджетных трансфертов на мероприятия по обеспечению комплексного развития сельских территорий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89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581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5,371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года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37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37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,866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,866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3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3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6099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000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5000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1,0000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1,87981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00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7304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0,27977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0000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10,000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23 год и на плановый период 2024 и 2025 годов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статок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2</w:t>
            </w:r>
          </w:p>
        </w:tc>
      </w:tr>
      <w:tr>
        <w:trPr>
          <w:trHeight w:val="4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мероприятия по охране окружающей среды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 2023 г. № 4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 декабря 2022 г.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1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декабря  2022 г. № 1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23 год и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  РАСПРЕД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финансовой поддержки посел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 год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   j=1   j   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Р  - Д ) &gt; 0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   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3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 = ЗП +  УС + ТУ + КУ + СИ + ПР + БП + СП + ДР + МЗ 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 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j     j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5,5% с 01.01.2023 года, 6,5% с 01.07.2023 года, 3% с 01.10.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1 год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1 год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 учреждениями  определяется  на уровне кассовых расходов в 2021 году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1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2021 года и мероприятия по согласованию сведений по определению границ зон затопления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1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1 года, с учетом уровня инфляции на 4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1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МЗ  - объем  расходов  j-го поселения на горюче-смазочные материалы и      </w:t>
      </w:r>
    </w:p>
    <w:p>
      <w:pPr>
        <w:pStyle w:val="Normal"/>
        <w:widowControl w:val="false"/>
        <w:autoSpaceDE w:val="false"/>
        <w:ind w:left="48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ельно-печное топливо определяется на уровне кассовых расходов за 2021 год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З  - объем  расходов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огашение кредиторской                   </w:t>
        <w:tab/>
        <w:t xml:space="preserve">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уменьшения кадастровой стоимости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3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1 году за счет целевых средств, поступивших из бюджетов других уровней.     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5.12.2023 12:5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0"/>
      <w:szCs w:val="1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84">
    <w:name w:val="xl8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spacing w:before="100" w:after="100"/>
      <w:textAlignment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96">
    <w:name w:val="xl96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Cs w:val="28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41">
    <w:name w:val="xl141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spacing w:before="100" w:after="100"/>
      <w:jc w:val="center"/>
      <w:textAlignment w:val="top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46">
    <w:name w:val="xl146"/>
    <w:basedOn w:val="Normal"/>
    <w:qFormat/>
    <w:pPr>
      <w:spacing w:before="100" w:after="100"/>
      <w:jc w:val="center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56:00Z</dcterms:created>
  <dc:creator>Веркин Сергей</dc:creator>
  <dc:description/>
  <cp:keywords/>
  <dc:language>en-US</dc:language>
  <cp:lastModifiedBy>Rublevskaya</cp:lastModifiedBy>
  <cp:lastPrinted>2023-12-15T12:54:00Z</cp:lastPrinted>
  <dcterms:modified xsi:type="dcterms:W3CDTF">2023-12-15T09:54:00Z</dcterms:modified>
  <cp:revision>4</cp:revision>
  <dc:subject/>
  <dc:title> </dc:title>
</cp:coreProperties>
</file>