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декабря  2023 года   № </w:t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4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5 и 202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4 год и на плановый период 2025 и 2026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4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 462 748,3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 148 230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1 119 205,2  тыс. рублей,  в том числе: дотации – 144 941,0  тыс. рублей, субсидии –  498 856,2  тыс. рублей,  субвенции – 451 655,5 тыс. рублей,  иные межбюджетные трансферты, имеющие целевое назначение – 23 752,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9 024,9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522 748,3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5 год  в сумме  1 041 120,0 тыс. рублей, в том числе безвозмездные поступления в сумме 710 247,6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704 996,0  тыс. рублей,  в том числе: дотации – 88 334,0 тыс. рублей,  субвенции – 477 609,0  тыс. рублей,  субсидии – 115 300,5  тыс. рублей, иные межбюджетные трансферты, имеющие целевое назначение – 23 752,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5251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6 год  в сумме 1 169 600,3 тыс. рублей, в том числе безвозмездные поступления в сумме 821 556,2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816 304,6 тыс. руб.,  в том числе: дотации – 91 784,0 тыс. рублей,  субвенции – 509 157,0 тыс. рублей,  субсидии  191  972,0 тыс. рублей,  иные межбюджетные трансферты, имеющие целевое назначение – 23 391,6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5 251,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5 год в сумме </w:t>
      </w:r>
    </w:p>
    <w:p>
      <w:pPr>
        <w:pStyle w:val="Normal"/>
        <w:spacing w:lineRule="auto" w:line="360"/>
        <w:jc w:val="both"/>
        <w:rPr/>
      </w:pPr>
      <w:r>
        <w:rPr/>
        <w:t>1 041 120,0  тыс. рублей, в том числе условно утвержденные расходы в сумме  10 480,1 тыс. рублей и на 2026 год в сумме 1 169 600,3 тыс. рублей, в том числе условно утвержденные расходы в сумме  21 991,5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                       доходов, подвидов доходов на 2024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5 и 2026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4 год и плановый период 2025 и 2026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    бюджетной системы Российской Федерации на 2024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5  и 2026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4 год и на плановый период 2025 и 2026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4 год и на плановый период 2025 и 2026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4 год в сумме 37 101,5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5 год в сумме 38 768,6 тыс. рублей и на 2026 год в сумме 40 324,0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4 год в сумме 2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5 год в сумме 100,0 тыс. рублей и на 2026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4 год и на плановый период 2025 и 2026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4 год и на плановый период 2025 и 2026 годов согласно приложению 8 к настоящему решению. 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4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4 год и плановый период 2025 и 2026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22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89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9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1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64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4 год в сумме  190 533,0 тыс. рублей, на 2025 год  в сумме 137 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4 год в сумме 15 781,0</w:t>
      </w:r>
      <w:r>
        <w:rPr>
          <w:spacing w:val="-6"/>
          <w:szCs w:val="28"/>
        </w:rPr>
        <w:t> тыс. рублей, на 2025 год в сумме  14 738,0 тыс. рублей, на 2026 год в сумме 14 996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4 год в сумме 174 752,0 тыс. рублей, на 2025 год в сумме  122 969,7  тыс. рублей, на 2026 год в сумме  198 361,7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4 год и на плановый период 2025 и 2026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5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4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4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4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2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4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4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4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4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5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6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7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4 год в сумме 0,0 тыс.  рублей,  на 2025 год в сумме 0,0 тыс. рублей, на 2026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4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4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4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4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4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4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  Н.Н. Гусе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 декабря  2023 г. № ____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2 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2 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 482 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 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 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 7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0" w:name="RANGE!A1%3AE154"/>
      <w:bookmarkEnd w:id="0"/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bookmarkStart w:id="1" w:name="RANGE!A1%3AE154"/>
      <w:bookmarkEnd w:id="1"/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декабря 2023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на 2024 год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717"/>
        <w:gridCol w:w="1287"/>
        <w:gridCol w:w="1287"/>
        <w:gridCol w:w="1286"/>
      </w:tblGrid>
      <w:tr>
        <w:trPr>
          <w:trHeight w:val="153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2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4 год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2" w:name="RANGE!A16"/>
            <w:r>
              <w:rPr>
                <w:b/>
                <w:bCs/>
                <w:sz w:val="26"/>
                <w:szCs w:val="26"/>
              </w:rPr>
              <w:t>1</w:t>
            </w:r>
            <w:bookmarkEnd w:id="2"/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274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9600,3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51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87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044,1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4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5785,0</w:t>
            </w:r>
          </w:p>
        </w:tc>
      </w:tr>
      <w:tr>
        <w:trPr>
          <w:trHeight w:val="23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530,0</w:t>
            </w:r>
          </w:p>
        </w:tc>
      </w:tr>
      <w:tr>
        <w:trPr>
          <w:trHeight w:val="26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,0</w:t>
            </w:r>
          </w:p>
        </w:tc>
      </w:tr>
      <w:tr>
        <w:trPr>
          <w:trHeight w:val="12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,0</w:t>
            </w:r>
          </w:p>
        </w:tc>
      </w:tr>
      <w:tr>
        <w:trPr>
          <w:trHeight w:val="789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13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,0</w:t>
            </w:r>
          </w:p>
        </w:tc>
      </w:tr>
      <w:tr>
        <w:trPr>
          <w:trHeight w:val="14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4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,0</w:t>
            </w:r>
          </w:p>
        </w:tc>
      </w:tr>
      <w:tr>
        <w:trPr>
          <w:trHeight w:val="10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499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144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928,1</w:t>
            </w:r>
          </w:p>
        </w:tc>
      </w:tr>
      <w:tr>
        <w:trPr>
          <w:trHeight w:val="16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6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72,4</w:t>
            </w:r>
          </w:p>
        </w:tc>
      </w:tr>
      <w:tr>
        <w:trPr>
          <w:trHeight w:val="26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6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72,4</w:t>
            </w:r>
          </w:p>
        </w:tc>
      </w:tr>
      <w:tr>
        <w:trPr>
          <w:trHeight w:val="26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28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7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0,7</w:t>
            </w:r>
          </w:p>
        </w:tc>
      </w:tr>
      <w:tr>
        <w:trPr>
          <w:trHeight w:val="28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0,7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26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,0</w:t>
            </w:r>
          </w:p>
        </w:tc>
      </w:tr>
      <w:tr>
        <w:trPr>
          <w:trHeight w:val="8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</w:tr>
      <w:tr>
        <w:trPr>
          <w:trHeight w:val="8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</w:tr>
      <w:tr>
        <w:trPr>
          <w:trHeight w:val="17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26,0</w:t>
            </w:r>
          </w:p>
        </w:tc>
      </w:tr>
      <w:tr>
        <w:trPr>
          <w:trHeight w:val="6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6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0,0</w:t>
            </w:r>
          </w:p>
        </w:tc>
      </w:tr>
      <w:tr>
        <w:trPr>
          <w:trHeight w:val="363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0,0</w:t>
            </w:r>
          </w:p>
        </w:tc>
      </w:tr>
      <w:tr>
        <w:trPr>
          <w:trHeight w:val="103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136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</w:tr>
      <w:tr>
        <w:trPr>
          <w:trHeight w:val="11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</w:tr>
      <w:tr>
        <w:trPr>
          <w:trHeight w:val="931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18,0</w:t>
            </w:r>
          </w:p>
        </w:tc>
      </w:tr>
      <w:tr>
        <w:trPr>
          <w:trHeight w:val="18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80,0</w:t>
            </w:r>
          </w:p>
        </w:tc>
      </w:tr>
      <w:tr>
        <w:trPr>
          <w:trHeight w:val="24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3,0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7,0</w:t>
            </w:r>
          </w:p>
        </w:tc>
      </w:tr>
      <w:tr>
        <w:trPr>
          <w:trHeight w:val="21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</w:tr>
      <w:tr>
        <w:trPr>
          <w:trHeight w:val="20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>
          <w:trHeight w:val="165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</w:tr>
      <w:tr>
        <w:trPr>
          <w:trHeight w:val="117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7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79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9,0</w:t>
            </w:r>
          </w:p>
        </w:tc>
      </w:tr>
      <w:tr>
        <w:trPr>
          <w:trHeight w:val="10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9,0</w:t>
            </w:r>
          </w:p>
        </w:tc>
      </w:tr>
      <w:tr>
        <w:trPr>
          <w:trHeight w:val="5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11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21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2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64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47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35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8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21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28 140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8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4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22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55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неналоговые доходы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неналоговые доходы   бюджетов муниципальных район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2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4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556,2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2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24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556,2</w:t>
            </w:r>
          </w:p>
        </w:tc>
      </w:tr>
      <w:tr>
        <w:trPr>
          <w:trHeight w:val="70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94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784,0</w:t>
            </w:r>
          </w:p>
        </w:tc>
      </w:tr>
      <w:tr>
        <w:trPr>
          <w:trHeight w:val="6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84,0</w:t>
            </w:r>
          </w:p>
        </w:tc>
      </w:tr>
      <w:tr>
        <w:trPr>
          <w:trHeight w:val="8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885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00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972,0</w:t>
            </w:r>
          </w:p>
        </w:tc>
      </w:tr>
      <w:tr>
        <w:trPr>
          <w:trHeight w:val="11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39,8</w:t>
            </w:r>
          </w:p>
        </w:tc>
      </w:tr>
      <w:tr>
        <w:trPr>
          <w:trHeight w:val="24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39,8</w:t>
            </w:r>
          </w:p>
        </w:tc>
      </w:tr>
      <w:tr>
        <w:trPr>
          <w:trHeight w:val="142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</w:tr>
      <w:tr>
        <w:trPr>
          <w:trHeight w:val="16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2,5</w:t>
            </w:r>
          </w:p>
        </w:tc>
      </w:tr>
      <w:tr>
        <w:trPr>
          <w:trHeight w:val="144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3</w:t>
            </w:r>
          </w:p>
        </w:tc>
      </w:tr>
      <w:tr>
        <w:trPr>
          <w:trHeight w:val="16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3</w:t>
            </w:r>
          </w:p>
        </w:tc>
      </w:tr>
      <w:tr>
        <w:trPr>
          <w:trHeight w:val="75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9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9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5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24,4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5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24,4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65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60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157,0</w:t>
            </w:r>
          </w:p>
        </w:tc>
      </w:tr>
      <w:tr>
        <w:trPr>
          <w:trHeight w:val="99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1,0</w:t>
            </w:r>
          </w:p>
        </w:tc>
      </w:tr>
      <w:tr>
        <w:trPr>
          <w:trHeight w:val="120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1,0</w:t>
            </w:r>
          </w:p>
        </w:tc>
      </w:tr>
      <w:tr>
        <w:trPr>
          <w:trHeight w:val="1356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21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62,0</w:t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9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202,0</w:t>
            </w:r>
          </w:p>
        </w:tc>
      </w:tr>
      <w:tr>
        <w:trPr>
          <w:trHeight w:val="9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9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9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202,0</w:t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77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04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43,2</w:t>
            </w:r>
          </w:p>
        </w:tc>
      </w:tr>
      <w:tr>
        <w:trPr>
          <w:trHeight w:val="64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</w:tr>
      <w:tr>
        <w:trPr>
          <w:trHeight w:val="183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2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1,6</w:t>
            </w:r>
          </w:p>
        </w:tc>
      </w:tr>
      <w:tr>
        <w:trPr>
          <w:trHeight w:val="211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с    детскими общественными   объединениями   в общеобразовательных организациях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</w:tr>
      <w:tr>
        <w:trPr>
          <w:trHeight w:val="1214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7,2</w:t>
            </w:r>
          </w:p>
        </w:tc>
      </w:tr>
      <w:tr>
        <w:trPr>
          <w:trHeight w:val="171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</w:tr>
      <w:tr>
        <w:trPr>
          <w:trHeight w:val="18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,8</w:t>
            </w:r>
          </w:p>
        </w:tc>
      </w:tr>
      <w:tr>
        <w:trPr>
          <w:trHeight w:val="945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декабря  2023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на 2024 год и на плановый период 2025 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и плановый период 2025-2026 год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42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3" w:name="_GoBack"/>
            <w:bookmarkEnd w:id="3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857"/>
        <w:gridCol w:w="499"/>
        <w:gridCol w:w="557"/>
        <w:gridCol w:w="987"/>
        <w:gridCol w:w="563"/>
        <w:gridCol w:w="1096"/>
        <w:gridCol w:w="965"/>
        <w:gridCol w:w="829"/>
      </w:tblGrid>
      <w:tr>
        <w:trPr>
          <w:trHeight w:val="205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353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                                                                      от  _____ декабря  2023 г. № _____                                                                                                                "О бюджете Таловского муниципального района                                                                         на 2024 год и на плановый период 2025 и 2026 годов"</w:t>
            </w:r>
          </w:p>
        </w:tc>
      </w:tr>
      <w:tr>
        <w:trPr>
          <w:trHeight w:val="420" w:hRule="atLeast"/>
        </w:trPr>
        <w:tc>
          <w:tcPr>
            <w:tcW w:w="96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6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9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16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8 90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16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593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4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6 93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23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661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 23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61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3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95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3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 4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56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5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5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61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411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89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6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5 57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 46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7 1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4 10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8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3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3 94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 15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2 6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1 74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84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7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1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64 71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7 382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6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823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1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8 76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7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1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36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5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66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Резервные фон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26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8 17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96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21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0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27"/>
        <w:gridCol w:w="708"/>
        <w:gridCol w:w="311"/>
        <w:gridCol w:w="239"/>
        <w:gridCol w:w="443"/>
        <w:gridCol w:w="708"/>
        <w:gridCol w:w="635"/>
        <w:gridCol w:w="641"/>
        <w:gridCol w:w="1097"/>
        <w:gridCol w:w="179"/>
        <w:gridCol w:w="1134"/>
      </w:tblGrid>
      <w:tr>
        <w:trPr>
          <w:trHeight w:val="2355" w:hRule="atLeast"/>
        </w:trPr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 _____ декабря  2023 г. № _____                                                                    «О бюджете Таловского муниципального района                                                                         на 2024 год и на плановый период 2025 и 2026 годов»</w:t>
            </w:r>
          </w:p>
        </w:tc>
      </w:tr>
      <w:tr>
        <w:trPr>
          <w:trHeight w:val="390" w:hRule="atLeast"/>
        </w:trPr>
        <w:tc>
          <w:tcPr>
            <w:tcW w:w="4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12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4 719,4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47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 4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721,5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49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3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4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2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95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 490,1</w:t>
            </w:r>
          </w:p>
        </w:tc>
      </w:tr>
      <w:tr>
        <w:trPr>
          <w:trHeight w:val="7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9 4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70 76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3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5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74,2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2,7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067,9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08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5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 7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4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898,2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</w:tr>
      <w:tr>
        <w:trPr>
          <w:trHeight w:val="16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5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 680,1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4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28 5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66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5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84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4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7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1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6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9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 22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4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6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9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3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4 7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205" w:hRule="atLeast"/>
        </w:trPr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5 57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7 1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8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10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3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363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0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7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</w:tr>
      <w:tr>
        <w:trPr>
          <w:trHeight w:val="7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6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7 61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3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59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6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9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363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4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6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4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8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22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Массовый спорт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52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03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2 0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16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9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45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690"/>
        <w:gridCol w:w="595"/>
        <w:gridCol w:w="670"/>
        <w:gridCol w:w="880"/>
        <w:gridCol w:w="850"/>
        <w:gridCol w:w="851"/>
      </w:tblGrid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54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 _____ декабря  2023 г. № _____                                                                    «О бюджете Таловского муниципального района                                                                         на 2024 год и на плановый период 2025 и 2026 годов»</w:t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22 7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73 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2 9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2 639,5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4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 3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5 4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7 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5 100,5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теплоснабжения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7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B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296,3</w:t>
            </w:r>
          </w:p>
        </w:tc>
      </w:tr>
      <w:tr>
        <w:trPr>
          <w:trHeight w:val="256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132,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32,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38,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561,9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7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4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561,9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 8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1 9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 2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4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 8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2 251,8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53,6</w:t>
            </w:r>
          </w:p>
        </w:tc>
      </w:tr>
      <w:tr>
        <w:trPr>
          <w:trHeight w:val="21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92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9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1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4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3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3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17 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0 5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13 357,7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96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6 0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2 293,8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035" w:hRule="atLeast"/>
        </w:trPr>
        <w:tc>
          <w:tcPr>
            <w:tcW w:w="3559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8 08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6 067,9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6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212,1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 1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72,1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1 4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 798,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 0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 023,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9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355,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0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4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118,7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6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2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2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8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2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1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158,4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5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9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4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7 01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832,7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 0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1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3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осодержащих вещест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2 00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2 02 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 декабря  2023 г.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709"/>
        <w:gridCol w:w="863"/>
        <w:gridCol w:w="900"/>
        <w:gridCol w:w="930"/>
        <w:gridCol w:w="851"/>
        <w:gridCol w:w="992"/>
      </w:tblGrid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324,0</w:t>
            </w:r>
          </w:p>
        </w:tc>
      </w:tr>
      <w:tr>
        <w:trPr>
          <w:trHeight w:val="6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13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3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2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7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 декабря  2023 г. № 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4 год и на плановый период 2025 и  2026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8 0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53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2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314,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9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____ декабря  2023 г.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47"/>
        <w:gridCol w:w="582"/>
        <w:gridCol w:w="514"/>
        <w:gridCol w:w="805"/>
        <w:gridCol w:w="1609"/>
        <w:gridCol w:w="1501"/>
        <w:gridCol w:w="1502"/>
      </w:tblGrid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ГРБ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0 533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7 707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13 357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7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73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78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73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9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5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4 752,00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2 969,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8 361,69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808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3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7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9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0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 и проектной документации по ликвидации объектов накопленного вреда окружающей сред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38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6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65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11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47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 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22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0 </w:t>
              <w:br/>
              <w:t>к решению Совета народных депутатов</w:t>
              <w:br/>
              <w:t>Таловского муниципального района</w:t>
              <w:br/>
              <w:t xml:space="preserve">от ____ декабря  2023 г. № ____ </w:t>
              <w:br/>
              <w:t xml:space="preserve"> «О бюджете Таловского муниципального </w:t>
              <w:br/>
              <w:t>района на 2024 год и на плановый период 2025 и 2026 годов»</w:t>
            </w:r>
          </w:p>
        </w:tc>
      </w:tr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на 2024 год                                                                                     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                                 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5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6,2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7,72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6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27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9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6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64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4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49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0,5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3,92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75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7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4,46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09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2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6,65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2,7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2,78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7,8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9,33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,3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8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49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99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0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77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,28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,1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2,1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8,12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9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7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,7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,3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7,9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04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0,7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7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275,24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14,8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09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                                                          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1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                              иных межбюджетных трансфертов бюджетам муниципальных образований                                             на мероприятия по охране окружающей среды                                                                                                                         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 на плановый период 2026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 11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 декабря  2023 г. № 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24 год и плановый период 2025 и 202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 - Д ) 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= ЗП +  УС + ТУ + КУ + СИ + ПР + БП + СП + ДР + МЗ 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10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 определяется  на уровне кассовых расходов в 2022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ельно-печное топливо определяется на уровне кассовых расходов за 2022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З  - объем  расходов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0-12-08T14:34:00Z</cp:lastPrinted>
  <dcterms:modified xsi:type="dcterms:W3CDTF">2023-12-05T10:36:00Z</dcterms:modified>
  <cp:revision>689</cp:revision>
  <dc:subject/>
  <dc:title> </dc:title>
</cp:coreProperties>
</file>