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б утверждении редакционного совета «Таловского муниципального вестника»</w:t>
      </w:r>
    </w:p>
    <w:p>
      <w:pPr>
        <w:pStyle w:val="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решением Совета народных депутатов Таловского муниципального района от 08.11.2006 №232 «Об учреждении муниципального средства массовой информации – периодического издания «Таловский муниципальный вестник», Совет народных депутатов Талов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Утвердить редакционный совет «Таловского муниципального вестника»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97"/>
      </w:tblGrid>
      <w:tr>
        <w:trPr/>
        <w:tc>
          <w:tcPr>
            <w:tcW w:w="3059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Сидоров Е.С., глава Таловского муниципального района;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усева Н.Н., председатель Совета народных депутатов;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Члены совета: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убовая С.А, заместитель главы администрации муниципального района по социальным вопросам - начальник отдела по образованию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Куприна Е.И., заместитель главы администрации</w:t>
            </w:r>
            <w:r>
              <w:rPr/>
              <w:t xml:space="preserve"> </w:t>
            </w:r>
            <w:r>
              <w:rPr>
                <w:szCs w:val="28"/>
              </w:rPr>
              <w:t>муниципального района — начальник отдела по экономике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Буравлев А.А., и.о. заместителя главы администрации</w:t>
            </w:r>
            <w:r>
              <w:rPr/>
              <w:t xml:space="preserve"> </w:t>
            </w:r>
            <w:r>
              <w:rPr>
                <w:szCs w:val="28"/>
              </w:rPr>
              <w:t>муниципального района — начальник отдела по архитектуре и строительной политике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Овчаренко Л.А., руководитель аппарата муниципального района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Коробов А.В., начальник организационного отдела администрации муниципального района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изнать утратившим силу решение Совета народных депутатов Таловского муниципального района от 27.12.2006 №357 «Об утверждении редакционного совета «Таловского муниципального вестника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подписания.</w:t>
      </w:r>
    </w:p>
    <w:p>
      <w:pPr>
        <w:pStyle w:val="Normal"/>
        <w:suppressAutoHyphens w:val="true"/>
        <w:spacing w:lineRule="auto" w:line="72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072"/>
        <w:gridCol w:w="2876"/>
      </w:tblGrid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народных депутатов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suppressAutoHyphens w:val="true"/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3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48:00Z</dcterms:created>
  <dc:creator>Алексей Ю. Тельнов</dc:creator>
  <dc:description/>
  <cp:keywords/>
  <dc:language>en-US</dc:language>
  <cp:lastModifiedBy>Rublevskaya</cp:lastModifiedBy>
  <cp:lastPrinted>2024-10-30T08:10:00Z</cp:lastPrinted>
  <dcterms:modified xsi:type="dcterms:W3CDTF">2024-10-30T05:10:00Z</dcterms:modified>
  <cp:revision>7</cp:revision>
  <dc:subject/>
  <dc:title> </dc:title>
</cp:coreProperties>
</file>