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года 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76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от 20.09.2023 №57 «Об объявлении конкурса по отбору кандидатур на должность главы Таловского муниципального района Воронежской обла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Воронежской области от 20.10.2023 № 363-у «О внесении изменений в отдельные указы Губернатора Воронежской области», Уставом Таловского муниципального района Воронежской области, решением Совета народных депутатов Таловского муниципального района Воронежской области от 22.08.2023 № 50 «О Порядке проведения конкурса по отбору кандидатур на должность главы Таловского муниципального района Воронежской област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Внести изменения в решение Совета народных депутатов Таловского муниципального района от 20.09.2023 №57 «Об объявлении конкурса по отбору кандидатур на должность главы Таловского муниципального района Воронежской области» следующие изменен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Пункт 5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«5. Сформировать конкурсную комиссию по проведению Конкурса по отбору кандидатур на должность главы Таловского муниципального района Воронежской области в следующем составе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Гусева Наталия Николаевна - председатель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Заместитель председателя комисс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узаков Евгений Иванович - заместитель председателя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ублевская Татьяна Сергеевна - консультант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евин Владимир Иванович – председатель Общественной палаты Талов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 человека назначены членами комиссии по проведению Конкурса по отбору кандидатур на должность главы Таловского муниципального района Указом Губернатора Воронежской области от</w:t>
      </w:r>
      <w:r>
        <w:rPr/>
        <w:t xml:space="preserve"> </w:t>
      </w:r>
      <w:r>
        <w:rPr>
          <w:szCs w:val="28"/>
        </w:rPr>
        <w:t>14.09.2023 № 181-у «О членах конкурсной комиссии по проведению конкурса по отбору кандидатур на должность главы Таловского муниципального района Воронежской области» (в редакции от 20.10.2023 №363-у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Евсеев Александр Васильевич – депутат Воронежской областной Думы (по согласованию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Маслов Дмитрий Николаевич – заместитель Губернатора Воронеж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Логвинов Виктор Иванович – заместитель председателя Правительства Воронежской области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ореневская Светлана Николаевна – заместитель руководителя управления государственной службы и кадров Правительства Воронежской области – начальника отдела государственной службы и подготовки кадров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Опубликовать настоящее решение в «Таловском муниципальном вестнике», а также разместить на официальном сайте администрации Тал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>
          <w:trHeight w:val="329" w:hRule="atLeast"/>
        </w:trPr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03:00Z</dcterms:created>
  <dc:creator>Алексей Ю. Тельнов</dc:creator>
  <dc:description/>
  <cp:keywords/>
  <dc:language>en-US</dc:language>
  <cp:lastModifiedBy>Rublevskaya</cp:lastModifiedBy>
  <cp:lastPrinted>2023-10-27T09:59:00Z</cp:lastPrinted>
  <dcterms:modified xsi:type="dcterms:W3CDTF">2023-10-27T07:06:00Z</dcterms:modified>
  <cp:revision>11</cp:revision>
  <dc:subject/>
  <dc:title> </dc:title>
</cp:coreProperties>
</file>