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28"/>
        </w:rPr>
      </w:pPr>
      <w:r>
        <w:rPr>
          <w:rFonts w:cs="Times New Roman" w:ascii="Times New Roman" w:hAnsi="Times New Roman"/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  <w:tab w:val="right" w:pos="9000" w:leader="none"/>
          <w:tab w:val="left" w:pos="9180" w:leader="none"/>
        </w:tabs>
        <w:suppressAutoHyphens w:val="true"/>
        <w:ind w:right="46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       202   года   №   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Times New Roman" w:ascii="Times New Roman" w:hAnsi="Times New Roman"/>
          <w:b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spacing w:lineRule="auto" w:line="480"/>
        <w:ind w:left="180" w:right="4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На основании Федерального закона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публик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Таловског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района                                                                      В.В. Бурд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ародных депутатов                                                                       Н.Н. Гусева </w:t>
      </w:r>
    </w:p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__________________ г. № ___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bCs/>
        </w:rPr>
        <w:t>и урегулированию конфликта интерес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04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председателя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Е.И. Пузаков, заместитель  председателя 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И.А. Бачурин, депутат Совета народных депутатов 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.И. Риза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Е.Н. Каданц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  <w:t>- Е.И. Макагонова,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30:00Z</dcterms:created>
  <dc:creator>Елена В. Матвеева</dc:creator>
  <dc:description/>
  <cp:keywords/>
  <dc:language>en-US</dc:language>
  <cp:lastModifiedBy>Rublevskaya</cp:lastModifiedBy>
  <cp:lastPrinted>2023-08-16T15:41:00Z</cp:lastPrinted>
  <dcterms:modified xsi:type="dcterms:W3CDTF">2023-08-16T12:41:00Z</dcterms:modified>
  <cp:revision>3</cp:revision>
  <dc:subject/>
  <dc:title/>
</cp:coreProperties>
</file>