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   2023  года   №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22  года № 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3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4 и 2025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szCs w:val="28"/>
        </w:rPr>
        <w:t>Внести в решение Совета народных депутатов Таловского муниципального района Воронежской области от 23.12.2022 года № 16 «О бюджете Таловского муниципального района на 2023 год и на плановый период 2024 и 2025 годов»  (далее – Решение) следующие изменения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</w:t>
      </w:r>
      <w:r>
        <w:rPr>
          <w:szCs w:val="28"/>
        </w:rPr>
        <w:t xml:space="preserve">. В разделе I: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) подпункт 1 изложить в новой редакции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«1) прогнозируемый общий объем доходов район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 423 695,4   тыс. рублей, в том числе безвозмездные поступления в сумме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133 253,7 тыс. рублей, из ни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из областного бюджета в сумме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 128 760,2  тыс. рублей,  в том числе: дотации – 115 345,5 тыс. рублей, субсидии –  525 734,1  тыс. рублей,  субвенции – 424 495,6 тыс. рублей,  иные межбюджетные трансферты – 63 185,0 тыс. рублей;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- безвозмездные поступления в сумме  4493,5 тыс. рублей»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1 400 243,5 тыс. рублей» заменить словами «в сумме  1 496 113,4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 районного бюджета в сумме 65 454,0 тыс. рублей» заменить словами «Прогнозируемый дефицит районного бюджета в сумме 72 418,0 тыс. рублей»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2.  </w:t>
      </w:r>
      <w:r>
        <w:rPr>
          <w:szCs w:val="28"/>
        </w:rPr>
        <w:t>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IV</w:t>
      </w:r>
      <w:r>
        <w:rPr>
          <w:szCs w:val="28"/>
        </w:rPr>
        <w:t>: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) в пункте 4 слова «в сумме 34 592,3 тыс. рублей» заменить словами «в сумме 31 992,3 тыс. рублей»;</w:t>
      </w:r>
    </w:p>
    <w:p>
      <w:pPr>
        <w:pStyle w:val="Header"/>
        <w:spacing w:lineRule="auto" w:line="360"/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2)   в пункте 5 слова «в сумме 300,0 тыс. рублей» заменить словами «в сумме 206,7 тыс. рублей». </w:t>
      </w:r>
    </w:p>
    <w:p>
      <w:pPr>
        <w:pStyle w:val="Header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3</w:t>
      </w:r>
      <w:r>
        <w:rPr>
          <w:szCs w:val="28"/>
        </w:rPr>
        <w:t>.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зделе </w:t>
      </w:r>
      <w:r>
        <w:rPr>
          <w:szCs w:val="28"/>
          <w:lang w:val="en-US"/>
        </w:rPr>
        <w:t>VI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1)  пункт 3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3.   Утвердить распределение межбюджетных трансфертов бюджетам муниципальных образований Таловского муниципального района на 2023 год в сумме  244 929,3 тыс. рублей, на 2024 год  в сумме 136 858,4 тыс. рублей, на 2025 год в сумме 247 310,8 тыс. рублей согласно приложению 10 к настоящему решени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тации бюджетам муниципальных образований Таловского муниципального района  на 2023 год в сумме 15 272,1 тыс. рублей, на 2024 год в сумме  13 819,0 тыс. рублей, на 2025 год в сумме 14 015,0 тыс. 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ые межбюджетные трансферты бюджетам муниципальных образований Таловского муниципального района на 2023 год в сумме 229 657,2 тыс. рублей, на 2024 год в сумме  123 039,4  тыс. рублей, на 2025 год в сумме  233 295,8 тыс. рублей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I</w:t>
      </w:r>
      <w:r>
        <w:rPr>
          <w:szCs w:val="28"/>
        </w:rPr>
        <w:t xml:space="preserve"> пункт 1 изложить в новой редакции: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Cs w:val="28"/>
        </w:rPr>
        <w:t>«1. Установить, что в 2023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     20 000,0 тыс. рублей на срок в пределах финансового года».</w:t>
      </w:r>
    </w:p>
    <w:p>
      <w:pPr>
        <w:pStyle w:val="Header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5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 xml:space="preserve">6.  </w:t>
      </w:r>
      <w:r>
        <w:rPr>
          <w:szCs w:val="28"/>
        </w:rPr>
        <w:t>Приложени</w:t>
      </w:r>
      <w:r>
        <w:rPr>
          <w:b/>
          <w:szCs w:val="28"/>
        </w:rPr>
        <w:t xml:space="preserve">е </w:t>
      </w:r>
      <w:r>
        <w:rPr>
          <w:szCs w:val="28"/>
        </w:rPr>
        <w:t>2</w:t>
      </w:r>
      <w:r>
        <w:rPr>
          <w:b/>
          <w:szCs w:val="28"/>
        </w:rPr>
        <w:t xml:space="preserve"> </w:t>
      </w:r>
      <w:r>
        <w:rPr>
          <w:szCs w:val="28"/>
        </w:rPr>
        <w:t>«Поступление доходов районного бюджета по кодам видов доходов, подвидов доходов на 2023 год и на плановый период 2024 и 2025 годов» к Решению изложить в новой редакции согласно приложению 2 к настоящему решению.</w:t>
      </w:r>
      <w:r>
        <w:rPr>
          <w:b/>
          <w:szCs w:val="28"/>
        </w:rPr>
        <w:tab/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7.</w:t>
      </w:r>
      <w:r>
        <w:rPr>
          <w:szCs w:val="28"/>
        </w:rPr>
        <w:t xml:space="preserve"> Приложение 4 «Ведомственная структура расходов районного бюджета на 2023 год и на плановый период 2024 и 2025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Приложение 5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9. </w:t>
      </w:r>
      <w:r>
        <w:rPr>
          <w:szCs w:val="28"/>
        </w:rPr>
        <w:t>Приложение 6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>. Приложение 7 «Распределение бюджетных ассигнований на исполнение публичных нормативных обязательств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1</w:t>
      </w:r>
      <w:r>
        <w:rPr>
          <w:szCs w:val="28"/>
        </w:rPr>
        <w:t>. Приложение 8 «Муниципальный дорожный фонд Таловского муниципального района на 2023 год и на плановый период 2024 и 2025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3</w:t>
      </w:r>
      <w:r>
        <w:rPr>
          <w:szCs w:val="28"/>
        </w:rPr>
        <w:t>. Приложение 10 «Распределение межбюджетных трансфертов бюджетам муниципальных образований Таловского муниципального района на 2023 год и на плановый период 2024 и 2025 годов» к Решению изложить в новой редакции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14.  </w:t>
      </w:r>
      <w:r>
        <w:rPr>
          <w:szCs w:val="28"/>
        </w:rPr>
        <w:t>Приложение 11 «Методика распределения иных межбюджетных трансфертов на предоставление финансовой поддержки поселений на 2023 год» к Решению изложить в новой редакции согласно приложению 10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5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Совета народных депутатов                                                               Н.Н. Гусева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2023г. № 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2022 г. № 16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 2022 г. № 16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Таловского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3 год  и на плановый период 2024 и 2025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78"/>
        <w:gridCol w:w="1982"/>
        <w:gridCol w:w="1325"/>
        <w:gridCol w:w="1325"/>
        <w:gridCol w:w="10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4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 4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43 69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43 69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443 69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217 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 11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 11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 113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7 107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17 848,5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463"/>
        <w:gridCol w:w="1357"/>
        <w:gridCol w:w="1191"/>
        <w:gridCol w:w="1219"/>
      </w:tblGrid>
      <w:tr>
        <w:trPr>
          <w:trHeight w:val="44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>от ______________2023г. № ____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 23 декабря 2022 г. № 16   </w:t>
              <w:br/>
              <w:t xml:space="preserve">«О бюджете Таловского муниципального района </w:t>
              <w:br/>
              <w:t>на 2023 год и на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  23      декабря 2022 г. № 16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Таловского      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муниципального района на 2023 год </w:t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3 год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4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25 год 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20"/>
            <w:r>
              <w:rPr>
                <w:b/>
                <w:bCs/>
                <w:sz w:val="26"/>
                <w:szCs w:val="26"/>
              </w:rPr>
              <w:t>1</w:t>
            </w:r>
            <w:bookmarkEnd w:id="0"/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23 695,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17 10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7 848,5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0441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62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145,9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3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02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9176,0</w:t>
            </w:r>
          </w:p>
        </w:tc>
      </w:tr>
      <w:tr>
        <w:trPr>
          <w:trHeight w:val="23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21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6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582,0</w:t>
            </w:r>
          </w:p>
        </w:tc>
      </w:tr>
      <w:tr>
        <w:trPr>
          <w:trHeight w:val="34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2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17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1 0203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1 0208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0</w:t>
            </w:r>
          </w:p>
        </w:tc>
      </w:tr>
      <w:tr>
        <w:trPr>
          <w:trHeight w:val="10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17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8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45,9</w:t>
            </w:r>
          </w:p>
        </w:tc>
      </w:tr>
      <w:tr>
        <w:trPr>
          <w:trHeight w:val="23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3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33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3 0223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9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9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89,0</w:t>
            </w:r>
          </w:p>
        </w:tc>
      </w:tr>
      <w:tr>
        <w:trPr>
          <w:trHeight w:val="26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36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4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9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3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3 0225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9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3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78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7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578,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1000 00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 , взимаемый в связи с применением упращенной системы налогообложения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00,0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8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11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, взимаемый с налогоплательщиков , выбравших в качестве налогообложения доход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9,0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1020 01 1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05 01021 01 1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1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578,0</w:t>
            </w:r>
          </w:p>
        </w:tc>
      </w:tr>
      <w:tr>
        <w:trPr>
          <w:trHeight w:val="6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3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78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00,0</w:t>
            </w:r>
          </w:p>
        </w:tc>
      </w:tr>
      <w:tr>
        <w:trPr>
          <w:trHeight w:val="13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5 04020 02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00,0</w:t>
            </w:r>
          </w:p>
        </w:tc>
      </w:tr>
      <w:tr>
        <w:trPr>
          <w:trHeight w:val="10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0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08 03010 01 0000 1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,0</w:t>
            </w:r>
          </w:p>
        </w:tc>
      </w:tr>
      <w:tr>
        <w:trPr>
          <w:trHeight w:val="14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</w:tr>
      <w:tr>
        <w:trPr>
          <w:trHeight w:val="24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6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131,0</w:t>
            </w:r>
          </w:p>
        </w:tc>
      </w:tr>
      <w:tr>
        <w:trPr>
          <w:trHeight w:val="21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2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25,0</w:t>
            </w:r>
          </w:p>
        </w:tc>
      </w:tr>
      <w:tr>
        <w:trPr>
          <w:trHeight w:val="27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7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3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13 13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452,0</w:t>
            </w:r>
          </w:p>
        </w:tc>
      </w:tr>
      <w:tr>
        <w:trPr>
          <w:trHeight w:val="253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3,0</w:t>
            </w:r>
          </w:p>
        </w:tc>
      </w:tr>
      <w:tr>
        <w:trPr>
          <w:trHeight w:val="24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25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1,0</w:t>
            </w:r>
          </w:p>
        </w:tc>
      </w:tr>
      <w:tr>
        <w:trPr>
          <w:trHeight w:val="19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35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0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1 05070 00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сдачи в аренду имущества,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2,0</w:t>
            </w:r>
          </w:p>
        </w:tc>
      </w:tr>
      <w:tr>
        <w:trPr>
          <w:trHeight w:val="14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1 05075 05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составляющего казну муниципальных районов (за исключением земельных участков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0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1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3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0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2 01041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2 01042 01 0000 12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та за размещение твердых коммунальных отходо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отоказания платных услуг и компенсации затрат государства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0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20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307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10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1995 05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775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8,0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00 00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компенсации затрат государст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13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3 02065 05 0000 1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поступающие в порядке возмещения расходов, понесенных в связи с эксплуатацией имущества мун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0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50,0</w:t>
            </w:r>
          </w:p>
        </w:tc>
      </w:tr>
      <w:tr>
        <w:trPr>
          <w:trHeight w:val="21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муниципальной собственности (за исключением движимого имущества бюджетных и автономных учреждения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2052 05 0000 41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1 14 06000 00 0000 4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1 14 06013 05 0000 43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0,0</w:t>
            </w:r>
          </w:p>
        </w:tc>
      </w:tr>
      <w:tr>
        <w:trPr>
          <w:trHeight w:val="17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5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4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32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06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</w:tr>
      <w:tr>
        <w:trPr>
          <w:trHeight w:val="18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5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7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1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7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6 0108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16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4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17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21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0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28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1203 01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0</w:t>
            </w:r>
          </w:p>
        </w:tc>
      </w:tr>
      <w:tr>
        <w:trPr>
          <w:trHeight w:val="24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0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22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00 1 16 07090 05 0000 14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00 00 0000 18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чие   неналоговые   доходы  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0 1 17 05050 05 0000 18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чие   неналоговые   доходы   бюджетов муниципальных районо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0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3253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10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00000 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760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87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702,6</w:t>
            </w:r>
          </w:p>
        </w:tc>
      </w:tr>
      <w:tr>
        <w:trPr>
          <w:trHeight w:val="7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1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34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334,0</w:t>
            </w:r>
          </w:p>
        </w:tc>
      </w:tr>
      <w:tr>
        <w:trPr>
          <w:trHeight w:val="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8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9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44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34,0</w:t>
            </w:r>
          </w:p>
        </w:tc>
      </w:tr>
      <w:tr>
        <w:trPr>
          <w:trHeight w:val="13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2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7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2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5734,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09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0512,4</w:t>
            </w:r>
          </w:p>
        </w:tc>
      </w:tr>
      <w:tr>
        <w:trPr>
          <w:trHeight w:val="11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20077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97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73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24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24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0216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0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65,5</w:t>
            </w:r>
          </w:p>
        </w:tc>
      </w:tr>
      <w:tr>
        <w:trPr>
          <w:trHeight w:val="14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0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304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5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89,0</w:t>
            </w:r>
          </w:p>
        </w:tc>
      </w:tr>
      <w:tr>
        <w:trPr>
          <w:trHeight w:val="16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67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497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4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,1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1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5</w:t>
            </w:r>
          </w:p>
        </w:tc>
      </w:tr>
      <w:tr>
        <w:trPr>
          <w:trHeight w:val="7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на обеспечение комплексного развития сельских территор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576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9,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75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-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5750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модернизации школьных систем образова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43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23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237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114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18,3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3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449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6770,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7304,2</w:t>
            </w:r>
          </w:p>
        </w:tc>
      </w:tr>
      <w:tr>
        <w:trPr>
          <w:trHeight w:val="9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на выполнение передаваемых полномочий субъектов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12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8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3,0</w:t>
            </w:r>
          </w:p>
        </w:tc>
      </w:tr>
      <w:tr>
        <w:trPr>
          <w:trHeight w:val="202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21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9998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местным бюджет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43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8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43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2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29,4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999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69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9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3999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69,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532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06,8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 2 02 40000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18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552,0</w:t>
            </w:r>
          </w:p>
        </w:tc>
      </w:tr>
      <w:tr>
        <w:trPr>
          <w:trHeight w:val="17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18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0014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6,6</w:t>
            </w:r>
          </w:p>
        </w:tc>
      </w:tr>
      <w:tr>
        <w:trPr>
          <w:trHeight w:val="21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 45179 00 0000 150      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проведение мероприятий по обеспечению  деятельности  советников директора   по   воспитанию   и взаимодействию    с    детскими общественными   объединениями   в общеобразовательных организациях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25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20245179 05 0000 150      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 муниципальных  районов  на проведение мероприятий по обеспечению деятельности  советников  директора  по воспитанию и взаимодействию с детскими общественными   объединениями   в общеобразовательных организациях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5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8,6</w:t>
            </w:r>
          </w:p>
        </w:tc>
      </w:tr>
      <w:tr>
        <w:trPr>
          <w:trHeight w:val="19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45303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21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0 2 02 45303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5,6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249001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0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6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6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2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000 2070000000 0000 0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93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20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 2070503005 0000 15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3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09"/>
        <w:gridCol w:w="512"/>
        <w:gridCol w:w="574"/>
        <w:gridCol w:w="881"/>
        <w:gridCol w:w="576"/>
        <w:gridCol w:w="859"/>
        <w:gridCol w:w="1261"/>
        <w:gridCol w:w="882"/>
      </w:tblGrid>
      <w:tr>
        <w:trPr>
          <w:trHeight w:val="3525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5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________2023г. № __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 23 декабря 2022 г. № 16   </w:t>
              <w:br/>
              <w:t xml:space="preserve">«О бюджете Таловского муниципального района </w:t>
              <w:br/>
              <w:t>на 2023 год и на плановый период 2024 и 2025 годов»</w:t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54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ложение 4  </w:t>
            </w:r>
          </w:p>
        </w:tc>
      </w:tr>
      <w:tr>
        <w:trPr>
          <w:trHeight w:val="57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5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 решению Совета народных депутатов                                                                                                     Таловского муниципального района </w:t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5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 23 декабря  2022 г. № 16 </w:t>
            </w:r>
          </w:p>
        </w:tc>
      </w:tr>
      <w:tr>
        <w:trPr>
          <w:trHeight w:val="645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5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О бюджете Таловского муниципального района на 2023 год                                                                 и на плановый период 2024 и 2025 годов"</w:t>
            </w:r>
          </w:p>
        </w:tc>
      </w:tr>
      <w:tr>
        <w:trPr>
          <w:trHeight w:val="525" w:hRule="atLeast"/>
        </w:trPr>
        <w:tc>
          <w:tcPr>
            <w:tcW w:w="953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едомственная структура расходов районного бюджета на 2023 год </w:t>
            </w:r>
          </w:p>
        </w:tc>
      </w:tr>
      <w:tr>
        <w:trPr>
          <w:trHeight w:val="390" w:hRule="atLeast"/>
        </w:trPr>
        <w:tc>
          <w:tcPr>
            <w:tcW w:w="953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6 113,40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07 467,641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7 824,48496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визионная комиссия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75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80,7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5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275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18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180,7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5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5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0000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5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180,70000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6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0000</w:t>
            </w:r>
          </w:p>
        </w:tc>
      </w:tr>
      <w:tr>
        <w:trPr>
          <w:trHeight w:val="12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1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,4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31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50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50,4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31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50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50,4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0000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3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0000</w:t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 328,526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864,569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 013,6832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67 317,98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9 281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9 397,4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820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820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820,3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 820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6 196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4 207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4 207,2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96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96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4 207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000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96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0000</w:t>
            </w:r>
          </w:p>
        </w:tc>
      </w:tr>
      <w:tr>
        <w:trPr>
          <w:trHeight w:val="19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9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0000</w:t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0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8 251,48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2 253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2 369,9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251,48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253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22 369,9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05,18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27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43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8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37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53,00000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16,00000</w:t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,00000</w:t>
            </w:r>
          </w:p>
        </w:tc>
      </w:tr>
      <w:tr>
        <w:trPr>
          <w:trHeight w:val="2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74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58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9,00000</w:t>
            </w:r>
          </w:p>
        </w:tc>
      </w:tr>
      <w:tr>
        <w:trPr>
          <w:trHeight w:val="17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727,18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97,188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246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 926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246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00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82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14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2 930,9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454,600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454,6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357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11 573,1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3 454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0000"/>
                <w:sz w:val="20"/>
              </w:rPr>
            </w:pPr>
            <w:r>
              <w:rPr>
                <w:b/>
                <w:bCs/>
                <w:color w:val="C00000"/>
                <w:sz w:val="20"/>
              </w:rPr>
              <w:t>3 454,6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73,1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30,5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30,5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6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30,5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2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2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12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0000</w:t>
            </w:r>
          </w:p>
        </w:tc>
      </w:tr>
      <w:tr>
        <w:trPr>
          <w:trHeight w:val="26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0 514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9 756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9 730,3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 898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0"/>
              </w:rPr>
              <w:t>7 632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7 606,3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89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89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89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00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54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0000</w:t>
            </w:r>
          </w:p>
        </w:tc>
      </w:tr>
      <w:tr>
        <w:trPr>
          <w:trHeight w:val="2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7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000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0000</w:t>
            </w:r>
          </w:p>
        </w:tc>
      </w:tr>
      <w:tr>
        <w:trPr>
          <w:trHeight w:val="16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0000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 115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 62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 624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 115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0000</w:t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000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 62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000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0000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 5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 5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 5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0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0000</w:t>
            </w:r>
          </w:p>
        </w:tc>
      </w:tr>
      <w:tr>
        <w:trPr>
          <w:trHeight w:val="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18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18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18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18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18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18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8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8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598,19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 362,0695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 421,3832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5 358,179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5 837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5 837,3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179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179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179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179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240,01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524,7695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584,0832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1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7695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0832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1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7695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0832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1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7695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08323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1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76956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08323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 334,347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 954,3050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728,0050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7 001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3 065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2 865,2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7 001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3 065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2 865,20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01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01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92,575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0000</w:t>
            </w:r>
          </w:p>
        </w:tc>
      </w:tr>
      <w:tr>
        <w:trPr>
          <w:trHeight w:val="21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770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00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,815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46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9,024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9,024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 149,9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6 559,3050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0"/>
              </w:rPr>
              <w:t>85 533,0050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5 010,6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79 469,5050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78 443,20509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 010,6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 469,5050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443,2050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 547,0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649,3050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308,70509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75,676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7,7050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647,70509</w:t>
            </w:r>
          </w:p>
        </w:tc>
      </w:tr>
      <w:tr>
        <w:trPr>
          <w:trHeight w:val="20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57,4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8,0618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000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,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8142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0509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0509</w:t>
            </w:r>
          </w:p>
        </w:tc>
      </w:tr>
      <w:tr>
        <w:trPr>
          <w:trHeight w:val="23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0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40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836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836,50000</w:t>
            </w:r>
          </w:p>
        </w:tc>
      </w:tr>
      <w:tr>
        <w:trPr>
          <w:trHeight w:val="19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914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13,84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61,9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,34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3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29,165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75,1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24,50000</w:t>
            </w:r>
          </w:p>
        </w:tc>
      </w:tr>
      <w:tr>
        <w:trPr>
          <w:trHeight w:val="20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,565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0000</w:t>
            </w:r>
          </w:p>
        </w:tc>
      </w:tr>
      <w:tr>
        <w:trPr>
          <w:trHeight w:val="4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Творческие люд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071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0713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63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20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 134,50000</w:t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47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0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34,50000</w:t>
            </w:r>
          </w:p>
        </w:tc>
      </w:tr>
      <w:tr>
        <w:trPr>
          <w:trHeight w:val="20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20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9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туристической деятельности в Тал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39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39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39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39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0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29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182,83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9,800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182,83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2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29,80000</w:t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2,83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3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3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S89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34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1 358,42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4 796,57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5 778,2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45 630,392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26 623,97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606 158,1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11 098,44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8 288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12 630,1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098,44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098,44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098,44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0000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1,76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69,68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02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534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00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820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892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100,00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74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6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8,10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618 654,671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401 212,17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418 892,4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 654,671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212,17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000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 654,671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1 212,17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00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 240,1717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 798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 634,90000</w:t>
            </w:r>
          </w:p>
        </w:tc>
      </w:tr>
      <w:tr>
        <w:trPr>
          <w:trHeight w:val="22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862,5215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966,6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45,5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00,00000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9,11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4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372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868,6612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9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 499,13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 366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 500,00000</w:t>
            </w:r>
          </w:p>
        </w:tc>
      </w:tr>
      <w:tr>
        <w:trPr>
          <w:trHeight w:val="29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665,967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572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4,4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72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3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7,80000</w:t>
            </w:r>
          </w:p>
        </w:tc>
      </w:tr>
      <w:tr>
        <w:trPr>
          <w:trHeight w:val="16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48,224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46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76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7,1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,74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L7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2 940,2667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1 868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0000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00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000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67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2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67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44 931,975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41 941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41 717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931,975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931,975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7,286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11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87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87,8994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21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97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00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387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654,688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0000</w:t>
            </w:r>
          </w:p>
        </w:tc>
      </w:tr>
      <w:tr>
        <w:trPr>
          <w:trHeight w:val="22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84,76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,3364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0000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,59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 365,69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616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 726,5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65,696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16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6,5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461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461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461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9,369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000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9,369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713,50000</w:t>
            </w:r>
          </w:p>
        </w:tc>
      </w:tr>
      <w:tr>
        <w:trPr>
          <w:trHeight w:val="12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9,369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0000</w:t>
            </w:r>
          </w:p>
        </w:tc>
      </w:tr>
      <w:tr>
        <w:trPr>
          <w:trHeight w:val="4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99,865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499,865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,865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67 579,603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72 565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0 192,1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 579,603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 565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192,1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1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В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1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0000</w:t>
            </w:r>
          </w:p>
        </w:tc>
      </w:tr>
      <w:tr>
        <w:trPr>
          <w:trHeight w:val="291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3 E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19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16,484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16,484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0000</w:t>
            </w:r>
          </w:p>
        </w:tc>
      </w:tr>
      <w:tr>
        <w:trPr>
          <w:trHeight w:val="13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919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96,684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4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64,5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 323,71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6 781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8 229,4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31,41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,4157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15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15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15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,099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,099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,0999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1 992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CC3300"/>
                <w:sz w:val="20"/>
              </w:rPr>
              <w:t>36 481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7 929,4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92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481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929,4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747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000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1 747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 572,4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006,8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646,7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31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377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1,4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43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52,4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66,3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3 404,3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39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390,7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80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000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7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4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3 223,6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36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 360,70000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223,6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000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83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83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83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0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0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0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36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02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 396,598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 307,096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 759,4966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9 467,292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7 448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7 448,7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 728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 036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 036,70000</w:t>
            </w:r>
          </w:p>
        </w:tc>
      </w:tr>
      <w:tr>
        <w:trPr>
          <w:trHeight w:val="16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28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28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28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 036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0000</w:t>
            </w:r>
          </w:p>
        </w:tc>
      </w:tr>
      <w:tr>
        <w:trPr>
          <w:trHeight w:val="13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28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0000</w:t>
            </w:r>
          </w:p>
        </w:tc>
      </w:tr>
      <w:tr>
        <w:trPr>
          <w:trHeight w:val="10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06,7149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00,00000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,7149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,7149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,7149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20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7149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 532,577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7 312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7 312,00000</w:t>
            </w:r>
          </w:p>
        </w:tc>
      </w:tr>
      <w:tr>
        <w:trPr>
          <w:trHeight w:val="20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32,577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477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477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4779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16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16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00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83,3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8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0 066,116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7 167,7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0 832,6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321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321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0504D"/>
                <w:sz w:val="20"/>
              </w:rPr>
            </w:pPr>
            <w:r>
              <w:rPr>
                <w:b/>
                <w:bCs/>
                <w:color w:val="C0504D"/>
                <w:sz w:val="20"/>
              </w:rPr>
              <w:t>321,20000</w:t>
            </w:r>
          </w:p>
        </w:tc>
      </w:tr>
      <w:tr>
        <w:trPr>
          <w:trHeight w:val="19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21,20000</w:t>
            </w:r>
          </w:p>
        </w:tc>
      </w:tr>
      <w:tr>
        <w:trPr>
          <w:trHeight w:val="13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9 744,916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76 846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80 511,40000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 744,916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0 511,40000</w:t>
            </w:r>
          </w:p>
        </w:tc>
      </w:tr>
      <w:tr>
        <w:trPr>
          <w:trHeight w:val="16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 744,916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00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 744,9169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000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15,651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189,68637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54,58637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4 929,2655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1363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136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252,668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29,896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29,8966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22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898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10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7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25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068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</w:tr>
      <w:tr>
        <w:trPr>
          <w:trHeight w:val="22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068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</w:tr>
      <w:tr>
        <w:trPr>
          <w:trHeight w:val="1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068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7 617,068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69664</w:t>
            </w:r>
          </w:p>
        </w:tc>
      </w:tr>
      <w:tr>
        <w:trPr>
          <w:trHeight w:val="14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885,371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14 30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5306BA"/>
                <w:sz w:val="20"/>
              </w:rPr>
            </w:pPr>
            <w:r>
              <w:rPr>
                <w:b/>
                <w:bCs/>
                <w:color w:val="5306BA"/>
                <w:sz w:val="20"/>
              </w:rPr>
              <w:t>144 833,3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 30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4 833,30000</w:t>
            </w:r>
          </w:p>
        </w:tc>
      </w:tr>
      <w:tr>
        <w:trPr>
          <w:trHeight w:val="22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 30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0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44 833,3000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0000</w:t>
            </w:r>
          </w:p>
        </w:tc>
      </w:tr>
      <w:tr>
        <w:trPr>
          <w:trHeight w:val="19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8 265,245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3 93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8 265,245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23 93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,00000</w:t>
            </w:r>
          </w:p>
        </w:tc>
      </w:tr>
      <w:tr>
        <w:trPr>
          <w:trHeight w:val="19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265,245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265,245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265,2454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9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3,379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5,9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561,866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4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0 345,275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3 81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4 015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5 272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3 81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4 015,00000</w:t>
            </w:r>
          </w:p>
        </w:tc>
      </w:tr>
      <w:tr>
        <w:trPr>
          <w:trHeight w:val="22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0000</w:t>
            </w:r>
          </w:p>
        </w:tc>
      </w:tr>
      <w:tr>
        <w:trPr>
          <w:trHeight w:val="12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000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9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 915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6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35 073,175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00"/>
                <w:sz w:val="20"/>
              </w:rPr>
            </w:pPr>
            <w:r>
              <w:rPr>
                <w:b/>
                <w:bCs/>
                <w:color w:val="FF3300"/>
                <w:sz w:val="20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73,175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87,075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87,075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93,79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93,79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93,790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285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86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86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20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156,1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16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6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88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514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0"/>
              </w:rPr>
              <w:t>6 488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 51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 514,000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6 488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5 51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5 514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88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0000</w:t>
            </w:r>
          </w:p>
        </w:tc>
      </w:tr>
      <w:tr>
        <w:trPr>
          <w:trHeight w:val="4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88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00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0000</w:t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9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00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33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00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 413,6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0000</w:t>
            </w:r>
          </w:p>
        </w:tc>
      </w:tr>
      <w:tr>
        <w:trPr>
          <w:trHeight w:val="12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,00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0000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0000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02"/>
        <w:gridCol w:w="622"/>
        <w:gridCol w:w="1186"/>
        <w:gridCol w:w="656"/>
        <w:gridCol w:w="1045"/>
        <w:gridCol w:w="1134"/>
        <w:gridCol w:w="1134"/>
      </w:tblGrid>
      <w:tr>
        <w:trPr>
          <w:trHeight w:val="44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____2023г. № _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 23 декабря 2022 г. № 16   </w:t>
              <w:br/>
              <w:t xml:space="preserve">«О бюджете Таловского муниципального района </w:t>
              <w:br/>
              <w:t>на 2023 год и на плановый период 2024 и 2025 годов»</w:t>
            </w:r>
          </w:p>
        </w:tc>
      </w:tr>
      <w:tr>
        <w:trPr>
          <w:trHeight w:val="24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5  </w:t>
            </w:r>
          </w:p>
        </w:tc>
      </w:tr>
      <w:tr>
        <w:trPr>
          <w:trHeight w:val="8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Совета народных депутатов                                                                                                     Таловского муниципального района 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23 декабря  2022 г. № 16 </w:t>
            </w:r>
          </w:p>
        </w:tc>
      </w:tr>
      <w:tr>
        <w:trPr>
          <w:trHeight w:val="94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"О бюджете Таловского муниципального района на 2023 год и  на плановый период 2024 и 2025 годов"</w:t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885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ассификации расходов районного бюджета на 2023 год                                                                                                                 и на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 496 1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07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7 824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 4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4 2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4 391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820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50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5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4 207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 207,2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2 0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 2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 217,4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36,7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 180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7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Резервные фон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3 2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5 0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5 195,9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0 000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1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2,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7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7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8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 3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43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0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53,0</w:t>
            </w:r>
          </w:p>
        </w:tc>
      </w:tr>
      <w:tr>
        <w:trPr>
          <w:trHeight w:val="29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,0</w:t>
            </w:r>
          </w:p>
        </w:tc>
      </w:tr>
      <w:tr>
        <w:trPr>
          <w:trHeight w:val="2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,0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9,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7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2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926,9</w:t>
            </w:r>
          </w:p>
        </w:tc>
      </w:tr>
      <w:tr>
        <w:trPr>
          <w:trHeight w:val="1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7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74,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11 5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2060"/>
                <w:sz w:val="20"/>
              </w:rPr>
            </w:pPr>
            <w:r>
              <w:rPr>
                <w:b/>
                <w:bCs/>
                <w:color w:val="002060"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Национальная эконом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0 5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6 9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0 562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щеэкономические вопрос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1,2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 8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6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606,3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2,0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78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Тран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 62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транспортной системы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1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0 511,4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 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511,4</w:t>
            </w:r>
          </w:p>
        </w:tc>
      </w:tr>
      <w:tr>
        <w:trPr>
          <w:trHeight w:val="1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1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54,6</w:t>
            </w:r>
          </w:p>
        </w:tc>
      </w:tr>
      <w:tr>
        <w:trPr>
          <w:trHeight w:val="20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9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7 4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 6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 629,9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69 8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898,2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6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Финансовое обеспечение других обязательств государств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S86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Благоустройство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731,7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5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Охрана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4 843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4 3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44 843,3</w:t>
            </w:r>
          </w:p>
        </w:tc>
      </w:tr>
      <w:tr>
        <w:trPr>
          <w:trHeight w:val="19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16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62 6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39 6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19 023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ошкольно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630,1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53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4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8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10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8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бщее образова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618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18 892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 892,4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 2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 634,9</w:t>
            </w:r>
          </w:p>
        </w:tc>
      </w:tr>
      <w:tr>
        <w:trPr>
          <w:trHeight w:val="15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8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966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400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93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6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 4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 50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6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4,4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7,8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7,1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L7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 9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25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509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ополнительное образование дете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61 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5 0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4 582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7 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9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 717,0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87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97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2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30,0</w:t>
            </w:r>
          </w:p>
        </w:tc>
      </w:tr>
      <w:tr>
        <w:trPr>
          <w:trHeight w:val="19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5,2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7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Культурная сред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3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6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Молодежь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3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ругие вопросы в области образова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67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72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 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 192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S8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38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B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</w:tr>
      <w:tr>
        <w:trPr>
          <w:trHeight w:val="259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B 51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3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8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53,5</w:t>
            </w:r>
          </w:p>
        </w:tc>
      </w:tr>
      <w:tr>
        <w:trPr>
          <w:trHeight w:val="1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9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64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Культура, кинематограф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0 4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 4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5 533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3 2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3 4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8 443,2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 0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 4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 443,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 5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 6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 308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647,7</w:t>
            </w:r>
          </w:p>
        </w:tc>
      </w:tr>
      <w:tr>
        <w:trPr>
          <w:trHeight w:val="1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6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8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836,5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9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24,5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проект "Творческие люди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2 5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34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34,5</w:t>
            </w:r>
          </w:p>
        </w:tc>
      </w:tr>
      <w:tr>
        <w:trPr>
          <w:trHeight w:val="16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9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56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0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089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9,8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Социальная политик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1 1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5 4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6 980,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енсионное обеспечение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16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Развитие общего образования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Охрана семьи и детств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4 2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9 0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0 513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9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48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929,4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7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684,4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0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646,7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1,4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66,3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1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29,8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)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S895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Физическая культура и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 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3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390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Физическая культу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Массовый спорт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2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2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CC3300"/>
                <w:sz w:val="20"/>
              </w:rPr>
            </w:pPr>
            <w:r>
              <w:rPr>
                <w:b/>
                <w:bCs/>
                <w:color w:val="CC33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87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0 3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4 015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5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0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1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финансовое обеспечение непредвиденных расходов)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0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</w:rPr>
            </w:pPr>
            <w:r>
              <w:rPr>
                <w:b/>
                <w:bCs/>
                <w:color w:val="0070C0"/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8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20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1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126"/>
        <w:gridCol w:w="730"/>
        <w:gridCol w:w="609"/>
        <w:gridCol w:w="686"/>
        <w:gridCol w:w="1101"/>
        <w:gridCol w:w="993"/>
        <w:gridCol w:w="1134"/>
      </w:tblGrid>
      <w:tr>
        <w:trPr>
          <w:trHeight w:val="409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5</w:t>
              <w:br/>
              <w:t xml:space="preserve">к решению 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______2023г. № _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 23 декабря 2022 г. № 16   </w:t>
              <w:br/>
              <w:t xml:space="preserve">«О бюджете Таловского муниципального района </w:t>
              <w:br/>
              <w:t>на 2023 год и на плановый период 2024 и 2025 годов»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6</w:t>
            </w:r>
          </w:p>
        </w:tc>
      </w:tr>
      <w:tr>
        <w:trPr>
          <w:trHeight w:val="46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 решению Совета народных депутатов                                                                      Таловского  муниципального  района  </w:t>
              <w:br/>
              <w:t xml:space="preserve">от 23 декабря  2022 г. № 16 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Таловского муниципального </w:t>
            </w:r>
          </w:p>
        </w:tc>
      </w:tr>
      <w:tr>
        <w:trPr>
          <w:trHeight w:val="73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айона на 2023 год и на плановый период 2024 и 2025 годов"</w:t>
            </w:r>
          </w:p>
        </w:tc>
      </w:tr>
      <w:tr>
        <w:trPr>
          <w:trHeight w:val="48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уппам видов расходов, разделам, подразделам классификации расходов районного бюджета на 2023 год  и на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С Е Г 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496 11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07 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97 824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1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1 35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64 7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5 778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 1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42 9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51 9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12 875,1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1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42 9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51 9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12 875,1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48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534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8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8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100,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2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7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8,1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205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3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S8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 5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1 01 781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 2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6 63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1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1 717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2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0 98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7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7 587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8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97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90,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205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83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808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1 S87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2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5 65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4 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4 130,0</w:t>
            </w:r>
          </w:p>
        </w:tc>
      </w:tr>
      <w:tr>
        <w:trPr>
          <w:trHeight w:val="19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8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590,0</w:t>
            </w:r>
          </w:p>
        </w:tc>
      </w:tr>
      <w:tr>
        <w:trPr>
          <w:trHeight w:val="11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,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2 02 802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Развитие общего образования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 3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623 3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04 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422 244,5</w:t>
            </w:r>
          </w:p>
        </w:tc>
      </w:tr>
      <w:tr>
        <w:trPr>
          <w:trHeight w:val="5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3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586 52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67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86 934,9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9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 86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966,6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4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финансовое обеспечение непредвиденных расходов)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205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(Капитальные вложения в объекты государственной (муниципальной) собственност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400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7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 8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9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93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 4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 3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 500,0</w:t>
            </w:r>
          </w:p>
        </w:tc>
      </w:tr>
      <w:tr>
        <w:trPr>
          <w:trHeight w:val="19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78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6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4,4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7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3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47,8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S88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5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77,1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3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808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модернизации школьных систе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1 L75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 94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3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7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713,5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2 S83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3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13,5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3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3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3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6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4 L30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11,9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3 05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05 530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545,6</w:t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1 3 E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2 509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1 3 EB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2 6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 328,6</w:t>
            </w:r>
          </w:p>
        </w:tc>
      </w:tr>
      <w:tr>
        <w:trPr>
          <w:trHeight w:val="250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3 EB 51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8,6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 4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1 7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7 684,4</w:t>
            </w:r>
          </w:p>
        </w:tc>
      </w:tr>
      <w:tr>
        <w:trPr>
          <w:trHeight w:val="8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1 74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6 23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7 684,4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7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0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 646,7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73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71,4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4 01 785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4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66,3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 5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8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3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 390,7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5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1 804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5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3 804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5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8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3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370,7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804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5 04 S87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60,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Молодежь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 6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6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1 803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6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3 802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6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6 04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1 7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4 81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8 7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1 7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4 81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8 7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9 836,5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3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S84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,0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9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589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7 03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9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264,5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2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 33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 9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8 728,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2 1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93 40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3 7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82 173,9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2 1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8 57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7 8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7 647,7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2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017,3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848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мероприятие "Финансирование ком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L5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5</w:t>
            </w:r>
          </w:p>
        </w:tc>
      </w:tr>
      <w:tr>
        <w:trPr>
          <w:trHeight w:val="19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67,2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1 900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7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2 1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52 6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48 8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47 836,5</w:t>
            </w:r>
          </w:p>
        </w:tc>
      </w:tr>
      <w:tr>
        <w:trPr>
          <w:trHeight w:val="19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91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 494,3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9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6,5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848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2 900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55,7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2 1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5 0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 9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 824,5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64,5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</w:tr>
      <w:tr>
        <w:trPr>
          <w:trHeight w:val="20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ГП ВО "Доступная среда" (реализация мероприятий по адаптации зданий, оснащению и приобретению специального оборудования для организации доступа инвалидов в учреждения культуры )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3 S89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2 1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3 39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3 0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2 865,2</w:t>
            </w:r>
          </w:p>
        </w:tc>
      </w:tr>
      <w:tr>
        <w:trPr>
          <w:trHeight w:val="19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7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0,2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04 802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Региональный проект "Культурная сред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2 1 А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3 6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А1 55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0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Региональный проект "Творческие люди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2 1 А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ли культуры (Федеральный проект"Творческие люди") (Оказана государственная поддержка лучшим сельским учреждениям культуры)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1  А2 551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2 2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6 9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6 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6 554,1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2 2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9 44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8 8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9 134,5</w:t>
            </w:r>
          </w:p>
        </w:tc>
      </w:tr>
      <w:tr>
        <w:trPr>
          <w:trHeight w:val="18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73,5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848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2 2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2 848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2 2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29,8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3 814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,8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Основное мероприятие «Хозяйственно-техническое сопровождение  деятельности учреждений культуры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02 2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7 1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7 0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0099"/>
                <w:sz w:val="20"/>
              </w:rPr>
            </w:pPr>
            <w:r>
              <w:rPr>
                <w:b/>
                <w:bCs/>
                <w:color w:val="990099"/>
                <w:sz w:val="20"/>
              </w:rPr>
              <w:t>7 089,8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09,8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 2 04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>
          <w:trHeight w:val="1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3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 9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 162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3 2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9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162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3 2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7 9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7 1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7 162,0</w:t>
            </w:r>
          </w:p>
        </w:tc>
      </w:tr>
      <w:tr>
        <w:trPr>
          <w:trHeight w:val="20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65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088,6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>
          <w:trHeight w:val="22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ощрение по итогам ежегодного экономического соревнования в агропромышленном комплексе Воронежской област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 2 01 78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4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64 3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54 3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64 759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 1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 0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4 1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7 01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5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1 04 801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 2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38 74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36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47 310,8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4 2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5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3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4 015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780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95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15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2 S80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3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4 2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23 72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46 1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52 784,4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84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,2</w:t>
            </w:r>
          </w:p>
        </w:tc>
      </w:tr>
      <w:tr>
        <w:trPr>
          <w:trHeight w:val="12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98,2</w:t>
            </w:r>
          </w:p>
        </w:tc>
      </w:tr>
      <w:tr>
        <w:trPr>
          <w:trHeight w:val="1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6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1,7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комплексного развития сельских территорий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57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8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9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05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 833,3</w:t>
            </w:r>
          </w:p>
        </w:tc>
      </w:tr>
      <w:tr>
        <w:trPr>
          <w:trHeight w:val="1605" w:hRule="atLeast"/>
        </w:trPr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L46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95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-та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7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56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74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205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S80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15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4 791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4 2 05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99 74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76 8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80 511,4</w:t>
            </w:r>
          </w:p>
        </w:tc>
      </w:tr>
      <w:tr>
        <w:trPr>
          <w:trHeight w:val="13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888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1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1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54,6</w:t>
            </w:r>
          </w:p>
        </w:tc>
      </w:tr>
      <w:tr>
        <w:trPr>
          <w:trHeight w:val="20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 на осуществление полномочий по дорожной деятельности в отношении автомобильных дорог 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2 05 S88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9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656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4 3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8 64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7 3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17 348,7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4 3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 7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 036,7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4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736,7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1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04 3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7 9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7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7 312,0</w:t>
            </w:r>
          </w:p>
        </w:tc>
      </w:tr>
      <w:tr>
        <w:trPr>
          <w:trHeight w:val="1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7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12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 3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5 0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2 03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1 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1 396,8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 1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75 3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8 6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8 793,2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1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2 0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0 0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0 180,5</w:t>
            </w:r>
          </w:p>
        </w:tc>
      </w:tr>
      <w:tr>
        <w:trPr>
          <w:trHeight w:val="16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20,3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347,2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6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 отдельных государственных полномочий Воронежской области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0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,0</w:t>
            </w:r>
          </w:p>
        </w:tc>
      </w:tr>
      <w:tr>
        <w:trPr>
          <w:trHeight w:val="22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,0</w:t>
            </w:r>
          </w:p>
        </w:tc>
      </w:tr>
      <w:tr>
        <w:trPr>
          <w:trHeight w:val="22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19,0</w:t>
            </w:r>
          </w:p>
        </w:tc>
      </w:tr>
      <w:tr>
        <w:trPr>
          <w:trHeight w:val="22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3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1 784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 </w:t>
            </w:r>
            <w:r>
              <w:rPr>
                <w:b/>
                <w:bCs/>
                <w:color w:val="800080"/>
                <w:sz w:val="20"/>
              </w:rPr>
              <w:t>05 1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93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8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850,4</w:t>
            </w:r>
          </w:p>
        </w:tc>
      </w:tr>
      <w:tr>
        <w:trPr>
          <w:trHeight w:val="19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,4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2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 </w:t>
            </w:r>
            <w:r>
              <w:rPr>
                <w:b/>
                <w:bCs/>
                <w:color w:val="800080"/>
                <w:sz w:val="20"/>
              </w:rPr>
              <w:t>05 1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3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1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5 3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5 837,3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4 804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35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37,3</w:t>
            </w:r>
          </w:p>
        </w:tc>
      </w:tr>
      <w:tr>
        <w:trPr>
          <w:trHeight w:val="7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1 05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5 804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1 06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3 6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6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634,3</w:t>
            </w:r>
          </w:p>
        </w:tc>
      </w:tr>
      <w:tr>
        <w:trPr>
          <w:trHeight w:val="10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69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820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784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,3</w:t>
            </w:r>
          </w:p>
        </w:tc>
      </w:tr>
      <w:tr>
        <w:trPr>
          <w:trHeight w:val="22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569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3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инансирование расходов на приобретение коммунальной специализированной техники и оборудова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6 S86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16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1 08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 27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 1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7030A0"/>
                <w:sz w:val="20"/>
              </w:rPr>
            </w:pPr>
            <w:r>
              <w:rPr>
                <w:b/>
                <w:bCs/>
                <w:color w:val="7030A0"/>
                <w:sz w:val="20"/>
              </w:rPr>
              <w:t>1 180,7</w:t>
            </w:r>
          </w:p>
        </w:tc>
      </w:tr>
      <w:tr>
        <w:trPr>
          <w:trHeight w:val="18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75,7</w:t>
            </w:r>
          </w:p>
        </w:tc>
      </w:tr>
      <w:tr>
        <w:trPr>
          <w:trHeight w:val="13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1 08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 2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6 3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2 3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2 381,5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2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5 1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 454,6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5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54,6</w:t>
            </w:r>
          </w:p>
        </w:tc>
      </w:tr>
      <w:tr>
        <w:trPr>
          <w:trHeight w:val="15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1 205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2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1 24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8 9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8 926,9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2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255,1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6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71,8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2 02 005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 3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6 4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 5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5 514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3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5,0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1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3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 000,0</w:t>
            </w:r>
          </w:p>
        </w:tc>
      </w:tr>
      <w:tr>
        <w:trPr>
          <w:trHeight w:val="9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2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3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3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3 04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5,0</w:t>
            </w:r>
          </w:p>
        </w:tc>
      </w:tr>
      <w:tr>
        <w:trPr>
          <w:trHeight w:val="10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4 802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3 05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4 73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4 3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4 374,0</w:t>
            </w:r>
          </w:p>
        </w:tc>
      </w:tr>
      <w:tr>
        <w:trPr>
          <w:trHeight w:val="19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41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094,0</w:t>
            </w:r>
          </w:p>
        </w:tc>
      </w:tr>
      <w:tr>
        <w:trPr>
          <w:trHeight w:val="10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3 05 820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 4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4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 584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4 01 L49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84,1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05 5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3 500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5 02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200,0</w:t>
            </w:r>
          </w:p>
        </w:tc>
      </w:tr>
      <w:tr>
        <w:trPr>
          <w:trHeight w:val="9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2 814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16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5 03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5 03 886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0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Подпрограмма "Подпрограмма "Развитие транспортной системы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0"/>
              </w:rPr>
            </w:pPr>
            <w:r>
              <w:rPr>
                <w:b/>
                <w:bCs/>
                <w:color w:val="0033CC"/>
                <w:sz w:val="20"/>
              </w:rPr>
              <w:t>05 7 00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0"/>
              </w:rPr>
            </w:pPr>
            <w:r>
              <w:rPr>
                <w:b/>
                <w:bCs/>
                <w:color w:val="0033CC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0"/>
              </w:rPr>
            </w:pPr>
            <w:r>
              <w:rPr>
                <w:b/>
                <w:bCs/>
                <w:color w:val="0033CC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33CC"/>
                <w:sz w:val="20"/>
              </w:rPr>
            </w:pPr>
            <w:r>
              <w:rPr>
                <w:b/>
                <w:bCs/>
                <w:color w:val="0033CC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0"/>
              </w:rPr>
            </w:pPr>
            <w:r>
              <w:rPr>
                <w:b/>
                <w:bCs/>
                <w:color w:val="0033CC"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0"/>
              </w:rPr>
            </w:pPr>
            <w:r>
              <w:rPr>
                <w:b/>
                <w:bCs/>
                <w:color w:val="0033CC"/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33CC"/>
                <w:sz w:val="20"/>
              </w:rPr>
            </w:pPr>
            <w:r>
              <w:rPr>
                <w:b/>
                <w:bCs/>
                <w:color w:val="0033CC"/>
                <w:sz w:val="20"/>
              </w:rPr>
              <w:t>8 624,0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05 7 01 000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800080"/>
                <w:sz w:val="20"/>
              </w:rPr>
            </w:pPr>
            <w:r>
              <w:rPr>
                <w:b/>
                <w:bCs/>
                <w:color w:val="800080"/>
                <w:sz w:val="20"/>
              </w:rPr>
              <w:t>8 624,0</w:t>
            </w:r>
          </w:p>
        </w:tc>
      </w:tr>
      <w:tr>
        <w:trPr>
          <w:trHeight w:val="12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перевозок пассажиров  автомобильным транспортом общего пользования по муниципальным маршрутам регулярных перевозок по  регулируемым тарифам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 7 01 S92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1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624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212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  <w:lang w:eastAsia="en-US"/>
        </w:rPr>
        <w:t>от ________________2023г. № 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2022 г. № 16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7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 2022 г. № 1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23 год и на плановый период 2024 и 2025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917"/>
        <w:gridCol w:w="772"/>
        <w:gridCol w:w="611"/>
        <w:gridCol w:w="638"/>
        <w:gridCol w:w="1032"/>
        <w:gridCol w:w="1038"/>
        <w:gridCol w:w="1039"/>
      </w:tblGrid>
      <w:tr>
        <w:trPr>
          <w:trHeight w:val="5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99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48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929,4</w:t>
            </w:r>
          </w:p>
        </w:tc>
      </w:tr>
      <w:tr>
        <w:trPr>
          <w:trHeight w:val="63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1973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4 00 0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74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3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47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3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84,4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2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6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46,7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31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7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71,4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5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43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2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,3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  <w:lang w:eastAsia="en-US"/>
        </w:rPr>
        <w:t>от ____________2023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2022 г. № 16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3 год и на плановый период 2024 и 2025 годов»</w:t>
      </w:r>
    </w:p>
    <w:p>
      <w:pPr>
        <w:pStyle w:val="Normal"/>
        <w:spacing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700" w:leader="none"/>
          <w:tab w:val="right" w:pos="9070" w:leader="none"/>
        </w:tabs>
        <w:spacing w:lineRule="atLeast" w:line="240"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 xml:space="preserve">Приложение 8  </w:t>
      </w:r>
    </w:p>
    <w:p>
      <w:pPr>
        <w:pStyle w:val="Normal"/>
        <w:spacing w:lineRule="atLeast" w:line="240"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spacing w:lineRule="atLeast" w:line="240"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spacing w:lineRule="atLeast" w:line="240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от  23 декабря  2022 г. № 16 </w:t>
      </w:r>
    </w:p>
    <w:p>
      <w:pPr>
        <w:pStyle w:val="Normal"/>
        <w:spacing w:lineRule="atLeast" w:line="240"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О бюджете Таловского муниципального района </w:t>
      </w:r>
    </w:p>
    <w:p>
      <w:pPr>
        <w:pStyle w:val="Normal"/>
        <w:spacing w:lineRule="atLeast" w:line="240" w:before="0" w:after="20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й дорожный фо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Normal"/>
        <w:spacing w:lineRule="auto" w:line="276" w:before="0" w:after="200"/>
        <w:ind w:right="566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2023 год и на плановый период 2024 и  2025 годов</w:t>
      </w:r>
    </w:p>
    <w:p>
      <w:pPr>
        <w:pStyle w:val="Normal"/>
        <w:spacing w:lineRule="auto" w:line="276"/>
        <w:ind w:right="567" w:hanging="0"/>
        <w:jc w:val="right"/>
        <w:rPr/>
      </w:pPr>
      <w:r>
        <w:rPr/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91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3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4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2025 г</w:t>
            </w:r>
          </w:p>
        </w:tc>
      </w:tr>
    </w:tbl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p>
      <w:pPr>
        <w:pStyle w:val="Normal"/>
        <w:ind w:right="567" w:hanging="0"/>
        <w:jc w:val="center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 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 511,4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9 7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6 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0 511,4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854,6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9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656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______________2023 г. № 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«О внесении изменений и дополнен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 решение Совета народных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23 декабря 2022 г. № 16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О бюджете Таловского муниципальн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9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 2022 г. № 16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Таловского муницип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айона на 2023 год и на плановый период 2024 и 2025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/>
      </w:pPr>
      <w:r>
        <w:rPr/>
        <w:t>Сумма (тыс. 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67"/>
        <w:gridCol w:w="414"/>
        <w:gridCol w:w="414"/>
        <w:gridCol w:w="827"/>
        <w:gridCol w:w="1519"/>
        <w:gridCol w:w="1243"/>
        <w:gridCol w:w="1518"/>
      </w:tblGrid>
      <w:tr>
        <w:trPr>
          <w:trHeight w:val="51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929,305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858,3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310,79664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2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72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15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9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6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657,205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39,3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657,205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39,3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295,79664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2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 дорог 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44,916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4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11,4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25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1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1,69664</w:t>
            </w:r>
          </w:p>
        </w:tc>
      </w:tr>
      <w:tr>
        <w:trPr>
          <w:trHeight w:val="80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беспечение комплексного развития сельских территор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5,371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0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33,3</w:t>
            </w:r>
          </w:p>
        </w:tc>
      </w:tr>
      <w:tr>
        <w:trPr>
          <w:trHeight w:val="151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,379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61,866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4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6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3,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85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20"/>
        <w:gridCol w:w="1620"/>
        <w:gridCol w:w="1440"/>
        <w:gridCol w:w="1440"/>
      </w:tblGrid>
      <w:tr>
        <w:trPr>
          <w:trHeight w:val="37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  <w:br/>
              <w:t xml:space="preserve">к решению  Совета народных депутатов            </w:t>
              <w:br/>
              <w:t xml:space="preserve">                  Таловского муниципального района                                </w:t>
              <w:br/>
              <w:t xml:space="preserve"> от ____________2023г. № ______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  <w:br/>
              <w:t>Воронежской области</w:t>
              <w:br/>
              <w:t xml:space="preserve">от  23 декабря 2022 г. № 16   </w:t>
              <w:br/>
              <w:t xml:space="preserve">«О бюджете Таловского муниципального района </w:t>
              <w:br/>
              <w:t>на 2023 год и на плановый период 2024 и 2025 годов»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0 </w:t>
              <w:br/>
              <w:t>к решению Совета народных депутатов</w:t>
              <w:br/>
              <w:t>Таловского муниципального района</w:t>
              <w:br/>
              <w:t xml:space="preserve">от  23 декабря  2022 г. № 16 </w:t>
              <w:br/>
              <w:t xml:space="preserve"> «О бюджете Таловского муниципального </w:t>
              <w:br/>
              <w:t>района на 2023 год и на плановый период 2024 и 2025 годов»</w:t>
            </w:r>
          </w:p>
        </w:tc>
      </w:tr>
      <w:tr>
        <w:trPr>
          <w:trHeight w:val="1320" w:hRule="atLeast"/>
        </w:trPr>
        <w:tc>
          <w:tcPr>
            <w:tcW w:w="9140" w:type="dxa"/>
            <w:gridSpan w:val="5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                                                                                                                                      межбюджетных трансфертов бюджетам муниципальных образований                                                                                                                                          Таловского муниципального района на 2023 год                                                                                      и на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                  дотаций на выравнивание  бюджетной обеспеченности                                                                   поселений муниципального района                                                                                                  из районного фонда финансовой поддержки поселений                                                                                                                         на 2023 год и на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1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0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  дотаций на выравнивание  бюджетной обеспеченности поселений муниципального района за счет средств областного бюджета на  2023 год и на плановый период 2024 и 2025 годо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</w:tr>
      <w:tr>
        <w:trPr>
          <w:trHeight w:val="3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15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на предоставление финансовой поддержки поселениям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1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9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3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,2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0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0,8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2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56,1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 местного значения 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4,95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0,019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5191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143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4,65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0,05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98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01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9015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135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36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360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4,558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,819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,7190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527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9,055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8,3555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440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2,395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2,5958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23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948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2488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416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,173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7738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,052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6,468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6,2682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12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,716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6,3166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бъ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15,651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89,686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854,58637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 на осуществление полномочий по дорожной деятельности в отношении автомобильных дорог  общего пользования местного значения  (мероприятие "Капитальный ремонт и ремонт автомобильных дорог общего пользования местного значения")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8,086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4119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0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4,201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403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136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72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9934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38,898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0,4797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3,59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2,2257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6,16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,0636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195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5947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289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3,0887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7,160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65,870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406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1,6693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929,265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656,81363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иных межбюджетных трансфертов на мероприятия по обеспечению комплексного развития сельских территорий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89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581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5,371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9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иных межбюджетных трансфертов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8389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707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12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818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605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8830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8803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053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38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4150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616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31,69664</w:t>
            </w:r>
          </w:p>
        </w:tc>
      </w:tr>
      <w:tr>
        <w:trPr>
          <w:trHeight w:val="2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года                    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3,37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2023 год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0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8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 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 2024 го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86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61,86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   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3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0,0</w:t>
            </w:r>
          </w:p>
        </w:tc>
      </w:tr>
      <w:tr>
        <w:trPr>
          <w:trHeight w:val="22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                                                                                             иных межбюджетных трансфертов бюджетам муниципальных образований на 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на 2023 год  и на плановый период 2024 и 2025 год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2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                                                                                                    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3 год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но-Степн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вское город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10,0</w:t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е иных межбюджетных трансфертов бюджетам муниципальных образований на организацию проведения оплачиваемых общественных работ на 2023 год и на плановый период 2024 и 2025 годо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рублей)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ес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каме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чиголь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яв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ша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ское сельское поселе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остаток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,2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2023г.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ло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3 декабря 2022 г. № 16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3 год и на плановый период 2024 и 2025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 11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3 декабря  2022 г. № 16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23 год и плановый период 2024 и 2025 годов» 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  РАСПРЕД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2023  год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достаток  средств  для  финансового  обеспечения минимальных бюджетов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й Таловского муниципального района (Нп ) рассчитывается по формул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Нп</w:t>
      </w:r>
      <w:r>
        <w:rPr>
          <w:sz w:val="24"/>
          <w:szCs w:val="24"/>
          <w:lang w:val="en-US"/>
        </w:rPr>
        <w:t xml:space="preserve">  = SUM (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 - 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),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   j=1   j    j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Р  - Д ) &gt; 0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    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- объем расходов минимального бюджета j-го поселения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  - сумма   прогноза  налоговых,  неналоговых  доходов   бюджета  j-г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едств  областного  бюджета и районного бюджета,  выделяемой  из  бюджета  Таловского муниципального района бюджету j-го поселения на 2023 год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м  расходов минимального бюджета j-го поселения (Р ) рассчитыва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  = ЗП +  УС + ТУ + КУ + СИ + ПР + БП + СП + ДР + МЗ ,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j 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j     j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j    j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П  - объем расходов на оплату труда и начисления  на выплаты по оплате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основании штатных расписаний с учетом повышения на 5,5% с 01.01.2023 года, 6,5% с 01.07.2023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С  - объем    расходов   j-го   поселения   на   оплату   услуг связ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У 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за 2021 год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  -  объем  расходов  j-го  поселения  на  оплату  коммунальных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муниципальными  учреждениями  определяется  на уровне кассовых расходов в 2021 году,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И – объем расходов j-го  поселения на финансирование работ, услуг по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 – объем расходов j-го  поселения на финансирование прочих работ, услуг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уровне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1 года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 - объем расходов j-го  поселения на финансирование пенсий, пособий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ыплачиваемых нанимателем бывшим работникам на уровне кассовых расходов 2021 года, с учетом уровня инфляции на 4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Р  - объем  прочих  расходов(уплата налогов, сборов, пошлин)  j-го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селения определяется на уровне кассовых расходов за 2021 год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rPr/>
      </w:pPr>
      <w:r>
        <w:rPr>
          <w:sz w:val="24"/>
          <w:szCs w:val="24"/>
        </w:rPr>
        <w:t xml:space="preserve">МЗ  - объем  расходов  j-го поселения на горюче-смазочные материалы и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ельно-печное топливо определяется на уровне кассовых расходов за 2021 год с учетом уровня инфляции на 5,5%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З  - объем  расходов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го поселения на погашение кредиторской                   </w:t>
        <w:tab/>
        <w:t xml:space="preserve">  </w:t>
      </w:r>
      <w:r>
        <w:rPr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олженности, возникшей в связи с уменьшением поступления по налоговым и неналоговым доходам бюджета поселения, в результате перерасчета налогов, согласно решения суд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мов расходов минимальных бюджетов поселений на 2023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учитываются расходы, произведенные в 2021 году за счет целевых средств, поступивших из бюджетов других уровней.  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6.8.2023 04:56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23-08-16T16:56:00Z</cp:lastPrinted>
  <dcterms:modified xsi:type="dcterms:W3CDTF">2023-08-16T13:57:00Z</dcterms:modified>
  <cp:revision>236</cp:revision>
  <dc:subject/>
  <dc:title> </dc:title>
</cp:coreProperties>
</file>