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года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 xml:space="preserve">Приложение к решению Совета народных депутатов Таловского муниципального района Воронежской области от          №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нкт 36 статьи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 изложить в новой редакции: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«36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выполнения работ, необходимых для создания искусственных земельных участков для нужд муниципального района в соответствии с федеральным законом;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ю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» дополнить пунктом 41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«41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первичных мер пожарной безопасности в границах муниципального района за границами городских и сельских населенных пунктов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5 статьи 18 «Местный референдум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«5. Совет народных депутатов муниципального района обязан назначить местный референдум в течение 30 дней со дня поступления в Совет народных депутатов муниципального района документов, на основании которых назначается местный референдум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, если местный референдум не назначен Советом народных депутатов Таловского муниципального района в установленные сроки, референдум назначается судом на основании обращения граждан, избирательных объединений, главы Таловского района, органов государственной власти Воронежской области, уполномоченной в соответствии со статьей 46 настоящего Устава соответствующей избирательной комиссии или прокурора». 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асть 2 статьи 19 «Муниципальные выборы» изложить в новой редакции: </w:t>
      </w:r>
    </w:p>
    <w:p>
      <w:pPr>
        <w:pStyle w:val="Normal"/>
        <w:ind w:firstLine="567"/>
        <w:jc w:val="both"/>
        <w:rPr>
          <w:b/>
          <w:b/>
          <w:bCs/>
          <w:szCs w:val="28"/>
          <w:shd w:fill="C0504D" w:val="clear"/>
        </w:rPr>
      </w:pPr>
      <w:r>
        <w:rPr>
          <w:color w:val="000000"/>
          <w:szCs w:val="28"/>
        </w:rPr>
        <w:t xml:space="preserve"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</w:t>
      </w:r>
      <w:r>
        <w:rPr>
          <w:szCs w:val="28"/>
        </w:rPr>
        <w:t>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ункте 2 части 6 статьи 38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а)» слова «, аппарате избирательной комиссии Таловского муниципального 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б)» слова «, аппарате избирательной комиссии Таловского муниципального района» исключить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ю 46 «Избирательная комиссия Таловского муниципального района»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46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ind w:firstLine="708"/>
        <w:jc w:val="both"/>
        <w:rPr/>
      </w:pPr>
      <w:r>
        <w:rPr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 3 статьи 48 «Трудовые отношения на муниципальной службе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3. 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outlineLvl w:val="3"/>
        <w:rPr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ункте в)</w:t>
      </w:r>
      <w:r>
        <w:rPr>
          <w:bCs/>
          <w:color w:val="000000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а 2 части 1 статьи 53 «Запреты, связанные с муниципальной служб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 «, аппарате избирательной комиссии Таловского муниципального района» исключ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ы 4, 5, 6 части 1 статьи 53 «Запреты, связанные с муниципальной службой» изложить в ново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«4) быть поверенным или представителем по делам третьих лиц в органе местного самоуправле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overflowPunct w:val="true"/>
        <w:ind w:firstLine="720"/>
        <w:jc w:val="both"/>
        <w:rPr>
          <w:szCs w:val="28"/>
        </w:rPr>
      </w:pPr>
      <w:r>
        <w:rPr>
          <w:color w:val="000000"/>
          <w:szCs w:val="28"/>
        </w:rPr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.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3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 xml:space="preserve">, устанавливаемом нормативными правовыми актами Российской Федераци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пункте 9 части 1 статьи 53 «Запреты, связанные с муниципальной служб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, избирательной комиссии Таловского муниципального района и их руководителей» исключить.</w:t>
      </w:r>
    </w:p>
    <w:p>
      <w:pPr>
        <w:pStyle w:val="Style20"/>
        <w:spacing w:lineRule="auto" w:line="240" w:before="0" w:after="0"/>
        <w:ind w:left="70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Часть 2 статьи 54 «Социальные гарантии, льготы и поощрения для муниципального служащего Таловского муниципального район» изложить в новой редак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2.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18D860BD445D72F1DFE87429DA31F0AAE8E1948A4117D0BA4C051B68645779FCEB18E3DCF12E988454E13D10B16802BBF8314DE4238D95qCU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7:00Z</dcterms:created>
  <dc:creator>Алексей Ю. Тельнов</dc:creator>
  <dc:description/>
  <cp:keywords/>
  <dc:language>en-US</dc:language>
  <cp:lastModifiedBy>Rublevskaya</cp:lastModifiedBy>
  <cp:lastPrinted>2022-11-28T09:46:00Z</cp:lastPrinted>
  <dcterms:modified xsi:type="dcterms:W3CDTF">2022-11-30T10:57:00Z</dcterms:modified>
  <cp:revision>24</cp:revision>
  <dc:subject/>
  <dc:title> </dc:title>
</cp:coreProperties>
</file>