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pacing w:val="40"/>
          <w:sz w:val="36"/>
          <w:szCs w:val="28"/>
        </w:rPr>
      </w:pPr>
      <w:r>
        <w:rPr>
          <w:rFonts w:cs="Times New Roman" w:ascii="Times New Roman" w:hAnsi="Times New Roman"/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  <w:tab w:val="right" w:pos="9000" w:leader="none"/>
          <w:tab w:val="left" w:pos="9180" w:leader="none"/>
        </w:tabs>
        <w:suppressAutoHyphens w:val="true"/>
        <w:ind w:right="46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                                года   №   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left="180" w:right="467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2"/>
        </w:rPr>
        <w:t xml:space="preserve">О внесении изменений в решение Совета народных депутатов Таловского муниципального района от 16.02.2018 №236 «Об утверждении Положения </w:t>
      </w:r>
      <w:r>
        <w:rPr>
          <w:rFonts w:cs="Times New Roman" w:ascii="Times New Roman" w:hAnsi="Times New Roman"/>
          <w:b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spacing w:lineRule="auto" w:line="480"/>
        <w:ind w:left="180" w:right="46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На основании Федерального закона от </w:t>
      </w:r>
      <w:r>
        <w:rPr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/>
        <w:t xml:space="preserve">Федерального закона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b/>
          <w:spacing w:val="30"/>
        </w:rPr>
        <w:t>решил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решение Совета народных депутатов Таловского муниципального района от 16.02.2018 №236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Приложение №2 к решению Совета народных депутатов Таловского муниципального района от 16.02.2018 г. № 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решение  вступает в силу после его официального  опубликов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Таловского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униципального района                                                                      В.В. Бурди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народных депутатов                                                                       Н.Н. Гусева </w:t>
      </w:r>
    </w:p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rPr/>
      </w:pPr>
      <w:r>
        <w:rPr/>
        <w:t xml:space="preserve">от                     г. №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bCs/>
        </w:rPr>
        <w:t>и урегулированию конфликта интересо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040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.Н. Гусева, председатель Совета народных депутатов Талов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председателя: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Е.И. Пузаков, заместитель  председателя  Совета народных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екретар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Т.С. Рублевская, консультант Совета народный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И.А. Бачурин, депутат Совета народных депутатов 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Н.И. Ризаева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В.И. Тупикина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В.И. Ревин, председатель  Общественной палаты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  <w:t>- Е.И. Макагонова,  председатель Женского совета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3:00Z</dcterms:created>
  <dc:creator>Елена В. Матвеева</dc:creator>
  <dc:description/>
  <cp:keywords/>
  <dc:language>en-US</dc:language>
  <cp:lastModifiedBy>Rublevskaya</cp:lastModifiedBy>
  <cp:lastPrinted>2022-11-28T09:43:00Z</cp:lastPrinted>
  <dcterms:modified xsi:type="dcterms:W3CDTF">2022-11-30T10:58:00Z</dcterms:modified>
  <cp:revision>12</cp:revision>
  <dc:subject/>
  <dc:title/>
</cp:coreProperties>
</file>