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года №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18" w:hanging="0"/>
        <w:jc w:val="both"/>
        <w:rPr>
          <w:b/>
          <w:b/>
          <w:szCs w:val="28"/>
        </w:rPr>
      </w:pPr>
      <w:r>
        <w:rPr>
          <w:b/>
          <w:szCs w:val="28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30"/>
          <w:szCs w:val="28"/>
        </w:rPr>
        <w:t>1.</w:t>
      </w:r>
      <w:r>
        <w:rPr>
          <w:b/>
          <w:spacing w:val="30"/>
          <w:szCs w:val="28"/>
        </w:rPr>
        <w:t xml:space="preserve"> </w:t>
      </w:r>
      <w:r>
        <w:rPr>
          <w:szCs w:val="28"/>
        </w:rPr>
        <w:t>Принять проект  решения «О внесении изменений и дополнений  в Устав Таловского муниципального района» согласно приложению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2. Назначить и провести публичные слушания по проекту решения Совета народных депутато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 xml:space="preserve"> «О внесении изменений и дополнений  в Уста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>»</w:t>
      </w:r>
      <w:r>
        <w:rPr>
          <w:b/>
          <w:bCs/>
          <w:szCs w:val="28"/>
        </w:rPr>
        <w:t xml:space="preserve"> </w:t>
      </w:r>
      <w:r>
        <w:rPr>
          <w:bCs/>
          <w:szCs w:val="28"/>
          <w:highlight w:val="yellow"/>
        </w:rPr>
        <w:t>______________ в ________</w:t>
      </w:r>
      <w:r>
        <w:rPr>
          <w:bCs/>
          <w:szCs w:val="28"/>
        </w:rPr>
        <w:t xml:space="preserve"> часов по адресу: р.п. Таловая, ул. Советская, д. 132.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bCs/>
          <w:sz w:val="28"/>
          <w:szCs w:val="28"/>
        </w:rPr>
        <w:t xml:space="preserve"> № 2.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комиссию по подготовке и проведению публичных слушаний в составе согласно приложению</w:t>
      </w:r>
      <w:r>
        <w:rPr>
          <w:bCs/>
          <w:sz w:val="28"/>
          <w:szCs w:val="28"/>
        </w:rPr>
        <w:t xml:space="preserve"> № 3.</w:t>
      </w:r>
    </w:p>
    <w:p>
      <w:pPr>
        <w:pStyle w:val="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tab/>
        <w:t>6. Опубликовать настоящее реш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5"/>
      </w:tblGrid>
      <w:tr>
        <w:trPr/>
        <w:tc>
          <w:tcPr>
            <w:tcW w:w="48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_ №____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года №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Устав Таловского муниципального района изменения и дополнения 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/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ункт 36 статьи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местного значения Таловского муниципального района изложить в новой редакции: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</w:rPr>
        <w:tab/>
      </w:r>
      <w:r>
        <w:rPr>
          <w:bCs/>
          <w:color w:val="000000"/>
          <w:szCs w:val="28"/>
        </w:rPr>
        <w:t>«36)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обеспечение выполнения работ, необходимых для создания искусственных земельных участков для нужд муниципального района в соответствии с федеральным законом;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тью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местного значения Таловского муниципального района» дополнить пунктом 41: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«41)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обеспечение первичных мер пожарной безопасности в границах муниципальных районов за границами городских и сельских населенных пунктов.»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5 статьи 18 «Местный референдум» изложить в ново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«5. Совет народных депутатов муниципального района обязан назначить местный референдум в течение 30 дней со дня поступления в Совет народных депутатов муниципального района документов, на основании которых назначается местный референдум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, если местный референдум не назначен Советом народных депутатов Таловского муниципального района в установленные сроки, референдум назначается судом на основании обращения граждан, избирательных объединений, главы Таловского района, органов государственной власти Воронежской области, уполномоченной в соответствии со статьей 46 настоящего Устава соответствующей избирательной комиссии или прокурора». 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Часть 2 статьи 19 «Муниципальные выборы» изложить в новой редакции: </w:t>
      </w:r>
    </w:p>
    <w:p>
      <w:pPr>
        <w:pStyle w:val="Normal"/>
        <w:ind w:firstLine="567"/>
        <w:jc w:val="both"/>
        <w:rPr>
          <w:b/>
          <w:b/>
          <w:bCs/>
          <w:szCs w:val="28"/>
          <w:shd w:fill="C0504D" w:val="clear"/>
        </w:rPr>
      </w:pPr>
      <w:r>
        <w:rPr>
          <w:color w:val="000000"/>
          <w:szCs w:val="28"/>
        </w:rPr>
        <w:t xml:space="preserve">«2. Решение о назначении муниципальных выборов должно быть принято не ранее чем за 90 дней и не позднее чем за 80 дней до дня голосования. В случаях, установленных федеральным законом, муниципальные выборы назначаются </w:t>
      </w:r>
      <w:r>
        <w:rPr>
          <w:szCs w:val="28"/>
        </w:rPr>
        <w:t>Территориальной избирательной комиссией Таловского муниципального района или участковой избирательной комиссией, действующей в границах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»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ункте 6 части 2 статьи 38 «Статус депутата, члена выборного органа местного самоуправления, выборного должностного лица местного самоуправления»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в подпункте «а» слова «, аппарате избирательной комиссии Таловского муниципального района» исключи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в подпункте «б» слова «, аппарате избирательной комиссии Таловского муниципального района» исключить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ю 46. «Избирательная комиссия Таловского муниципального района» изложить в новой редакции:</w:t>
      </w:r>
    </w:p>
    <w:p>
      <w:pPr>
        <w:pStyle w:val="Normal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46. Полномочия избирательных комиссий по организации и проведении выборов, местного референдума, голосования по отзыву депутата</w:t>
      </w:r>
    </w:p>
    <w:p>
      <w:pPr>
        <w:pStyle w:val="Normal"/>
        <w:ind w:firstLine="708"/>
        <w:jc w:val="both"/>
        <w:rPr/>
      </w:pPr>
      <w:r>
        <w:rPr>
          <w:szCs w:val="28"/>
        </w:rPr>
        <w:t>1. Территориальная избирательная комиссия Таловского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ь 3 статьи 48 «Трудовые отношения на муниципальной службе» изложить в ново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3. Лица, исполняющие обязанности по техническому обеспечению деятельности органов местного самоуправления, не замещают должности муниципальной службы и не являются муниципальными служащими.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ункте 2 части 1 статьи 53 «Запреты, связанные с муниципальной службой»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в подпункте «в» слова «, аппарате избирательной комиссии Таловского муниципального района» исключит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ind w:left="0"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ункт 4, 5, 6 части 1 статьи 53 «Запреты, связанные с муниципальной службой» изложить в новой редакции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«4) быть поверенным или представителем по делам третьих лиц в органе местного самоуправле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в которых он замещает должность муниципальной службы, за исключением случаев, установленных 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 с органами местного самоуправления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пункте 9 части 1 статьи 53 «Запреты, связанные с муниципальной службо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«, избирательной комиссии Таловского муниципального района и их руководителей» исключит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 №___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  <w:gridCol w:w="239"/>
      </w:tblGrid>
      <w:tr>
        <w:trPr/>
        <w:tc>
          <w:tcPr>
            <w:tcW w:w="10759" w:type="dxa"/>
            <w:tcBorders/>
          </w:tcPr>
          <w:tbl>
            <w:tblPr>
              <w:tblW w:w="4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6"/>
              <w:gridCol w:w="5762"/>
              <w:gridCol w:w="170"/>
            </w:tblGrid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едседатель: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узаков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Евгений Иванович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762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932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-277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1. БАЧУРИН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ван Алексеевич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 xml:space="preserve">2. Ризаева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дежда Игоревна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932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ind w:left="-277" w:firstLine="14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ind w:left="-27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ind w:left="-27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ind w:left="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snapToGrid w:val="false"/>
                    <w:ind w:left="-13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3. РУБЛЕВСКА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Татьяна Сергеевна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. МАТВЕЕ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Елена Владимировна</w:t>
                  </w:r>
                </w:p>
              </w:tc>
              <w:tc>
                <w:tcPr>
                  <w:tcW w:w="5762" w:type="dxa"/>
                  <w:tcBorders/>
                </w:tcPr>
                <w:p>
                  <w:pPr>
                    <w:pStyle w:val="Normal"/>
                    <w:snapToGrid w:val="false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>
                      <w:szCs w:val="28"/>
                    </w:rPr>
                    <w:t>Консультант Совета народных депутатов</w:t>
                  </w:r>
                </w:p>
                <w:p>
                  <w:pPr>
                    <w:pStyle w:val="Normal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" w:hanging="7"/>
                    <w:jc w:val="both"/>
                    <w:rPr/>
                  </w:pPr>
                  <w:r>
                    <w:rPr/>
                    <w:t xml:space="preserve">Специалист 1 категории организационного </w:t>
                  </w:r>
                </w:p>
                <w:p>
                  <w:pPr>
                    <w:pStyle w:val="Normal"/>
                    <w:ind w:left="7" w:hanging="7"/>
                    <w:jc w:val="both"/>
                    <w:rPr/>
                  </w:pPr>
                  <w:r>
                    <w:rPr/>
                    <w:t>отдела администрации муниципального района (по согласованию)</w:t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ind w:left="4678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_ №____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по подготовке и проведению публичных слушаний</w:t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239"/>
      </w:tblGrid>
      <w:tr>
        <w:trPr/>
        <w:tc>
          <w:tcPr>
            <w:tcW w:w="957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9"/>
              <w:gridCol w:w="5786"/>
              <w:gridCol w:w="150"/>
              <w:gridCol w:w="251"/>
            </w:tblGrid>
            <w:tr>
              <w:trPr/>
              <w:tc>
                <w:tcPr>
                  <w:tcW w:w="31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едседатель: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узаков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Евгений Иванович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6187" w:type="dxa"/>
                  <w:gridSpan w:val="3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936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-277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1. БАЧУРИН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ван Алексеевич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 xml:space="preserve">2. Ризаева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дежда Игоревна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936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ind w:left="-277" w:firstLine="14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ind w:left="-27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ind w:left="-27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ind w:left="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</w:tc>
              <w:tc>
                <w:tcPr>
                  <w:tcW w:w="2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69" w:type="dxa"/>
                  <w:tcBorders/>
                </w:tcPr>
                <w:p>
                  <w:pPr>
                    <w:pStyle w:val="Normal"/>
                    <w:snapToGrid w:val="false"/>
                    <w:ind w:left="-13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3. РУБЛЕВСКА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Татьяна Сергеевна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. МАТВЕЕ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Елена Владимировна</w:t>
                  </w:r>
                </w:p>
              </w:tc>
              <w:tc>
                <w:tcPr>
                  <w:tcW w:w="5786" w:type="dxa"/>
                  <w:tcBorders/>
                </w:tcPr>
                <w:p>
                  <w:pPr>
                    <w:pStyle w:val="Normal"/>
                    <w:snapToGrid w:val="false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>
                      <w:szCs w:val="28"/>
                    </w:rPr>
                    <w:t>Консультант Совета народных депутатов</w:t>
                  </w:r>
                </w:p>
                <w:p>
                  <w:pPr>
                    <w:pStyle w:val="Normal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" w:hanging="7"/>
                    <w:jc w:val="both"/>
                    <w:rPr/>
                  </w:pPr>
                  <w:r>
                    <w:rPr/>
                    <w:t xml:space="preserve">Специалист 1 категории организационного </w:t>
                  </w:r>
                </w:p>
                <w:p>
                  <w:pPr>
                    <w:pStyle w:val="Normal"/>
                    <w:ind w:left="7" w:hanging="7"/>
                    <w:jc w:val="both"/>
                    <w:rPr/>
                  </w:pPr>
                  <w:r>
                    <w:rPr/>
                    <w:t>отдела администрации муниципального района (по согласованию)</w:t>
                  </w:r>
                </w:p>
              </w:tc>
              <w:tc>
                <w:tcPr>
                  <w:tcW w:w="40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ind w:left="4678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20.08.2021 №120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7"/>
        <w:suppressAutoHyphens w:val="tru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рядок</w:t>
      </w:r>
    </w:p>
    <w:p>
      <w:pPr>
        <w:pStyle w:val="Heading7"/>
        <w:suppressAutoHyphens w:val="true"/>
        <w:jc w:val="center"/>
        <w:rPr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 до 17.00 часов 15.09.2021 года. Ответственный за прием предложений – руководитель аппарата администрации Таловского муниципального района – Бородаенко Ю.В.  </w:t>
      </w:r>
    </w:p>
    <w:p>
      <w:pPr>
        <w:pStyle w:val="Left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57:00Z</dcterms:created>
  <dc:creator>Алексей Ю. Тельнов</dc:creator>
  <dc:description/>
  <cp:keywords/>
  <dc:language>en-US</dc:language>
  <cp:lastModifiedBy>Rublevskaya</cp:lastModifiedBy>
  <cp:lastPrinted>2022-09-21T09:47:00Z</cp:lastPrinted>
  <dcterms:modified xsi:type="dcterms:W3CDTF">2022-09-21T06:47:00Z</dcterms:modified>
  <cp:revision>5</cp:revision>
  <dc:subject/>
  <dc:title> </dc:title>
</cp:coreProperties>
</file>