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года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right="4677" w:hanging="0"/>
        <w:jc w:val="both"/>
        <w:rPr>
          <w:szCs w:val="28"/>
        </w:rPr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: 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1.1) в подпункте 1) пункта 1 слова «в сумме 975 587,4 тыс. рублей» заменить словами «в сумме 1 005 587,4 тыс. рублей»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) в подпункте 2) пункта 1 слова «в сумме 1 022 983,0 тыс. рублей» заменить словами «в сумме 1 051 226,8 тыс. рублей»;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3) в подпункте 3) пункта 1 слова «Прогнозируемый дефицит районного бюджета в сумме 47 395,6 тыс. рублей» заменить словами «Прогнозируемый дефицит районного бюджета в сумме 45 639,4 тыс. рублей»;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>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деле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1.1) пункт 3 изложить в следующей реда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spacing w:val="-6"/>
          <w:sz w:val="27"/>
          <w:szCs w:val="27"/>
        </w:rPr>
        <w:t xml:space="preserve"> тыс. рублей, на 2023 год в сумме 12 993,0 тыс. рублей, на 2024 год в сумме 12 993,0 тыс. рублей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7"/>
          <w:szCs w:val="27"/>
        </w:rPr>
        <w:t>- иные межбюджетные трансферты бюджетам муниципальных образовани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Таловского муниципального района на 2022 год в сумме 213 662,1 тыс. рублей, на 2023 год в сумме 98 377,1 тыс. рублей, на 2024 год в сумме 115 999,3 тыс. рублей</w:t>
      </w:r>
      <w:r>
        <w:rPr>
          <w:sz w:val="27"/>
          <w:szCs w:val="27"/>
        </w:rPr>
        <w:t>»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Приложение 1 «Источники внутреннего финансирования дефицита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1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Приложени</w:t>
      </w:r>
      <w:r>
        <w:rPr>
          <w:b/>
          <w:sz w:val="27"/>
          <w:szCs w:val="27"/>
        </w:rPr>
        <w:t xml:space="preserve">е 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  <w:r>
        <w:rPr>
          <w:b/>
          <w:sz w:val="27"/>
          <w:szCs w:val="27"/>
        </w:rPr>
        <w:t xml:space="preserve"> 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4 «Ведомственная структура расходов районного бюджета на 2022 год и на плановый период 2023 и 2024 годов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4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5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8</w:t>
      </w:r>
      <w:r>
        <w:rPr>
          <w:sz w:val="27"/>
          <w:szCs w:val="27"/>
        </w:rPr>
        <w:t>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9</w:t>
      </w:r>
      <w:r>
        <w:rPr>
          <w:sz w:val="27"/>
          <w:szCs w:val="27"/>
        </w:rPr>
        <w:t>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8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1.</w:t>
      </w:r>
      <w:r>
        <w:rPr>
          <w:sz w:val="27"/>
          <w:szCs w:val="27"/>
        </w:rPr>
        <w:t xml:space="preserve"> Пункт 5 раздела </w:t>
      </w:r>
      <w:r>
        <w:rPr>
          <w:sz w:val="27"/>
          <w:szCs w:val="27"/>
          <w:lang w:val="en-US"/>
        </w:rPr>
        <w:t>XI</w:t>
      </w:r>
      <w:r>
        <w:rPr>
          <w:sz w:val="27"/>
          <w:szCs w:val="27"/>
        </w:rPr>
        <w:t xml:space="preserve"> дополнить подпунктом 12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7"/>
          <w:szCs w:val="27"/>
        </w:rPr>
        <w:t>«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.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2.</w:t>
      </w:r>
      <w:r>
        <w:rPr>
          <w:sz w:val="27"/>
          <w:szCs w:val="27"/>
        </w:rPr>
        <w:t xml:space="preserve"> Подпункт 2) пункта 2 раздела 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3. </w:t>
      </w:r>
      <w:r>
        <w:rPr>
          <w:sz w:val="27"/>
          <w:szCs w:val="27"/>
        </w:rPr>
        <w:t xml:space="preserve">Настоящее решение Совета народных депутатов Таловского муниципального района вступает в силу с момента официального опублик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 12 настоящего решения распространяет своё действие на правоотношения, возникшие с 1 июля 2022 года.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Бурд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                  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2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3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4 г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</w:rPr>
              <w:t>45 63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01 03 01 00 05 0000 81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</w:rPr>
              <w:t>45 639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ТУПЛЕНИЕ ДОХОДОВ РАЙОННОГО БЮДЖЕТА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 КОДАМ ВИДОВ ДОХОДОВ, ПОДВИДОВ ДОХ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171"/>
        <w:gridCol w:w="1285"/>
        <w:gridCol w:w="1158"/>
        <w:gridCol w:w="1159"/>
      </w:tblGrid>
      <w:tr>
        <w:trPr>
          <w:trHeight w:val="975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показателя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2 го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 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bookmarkStart w:id="0" w:name="RANGE!A18"/>
            <w:r>
              <w:rPr>
                <w:b/>
                <w:bCs/>
                <w:sz w:val="20"/>
              </w:rPr>
              <w:t>1</w:t>
            </w:r>
            <w:bookmarkEnd w:id="0"/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8 5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558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403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5753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32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28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310,8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2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доходы физических ли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4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766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60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68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51238,0</w:t>
            </w:r>
          </w:p>
        </w:tc>
      </w:tr>
      <w:tr>
        <w:trPr>
          <w:trHeight w:val="112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2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3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</w:tr>
      <w:tr>
        <w:trPr>
          <w:trHeight w:val="10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3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1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0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26,8</w:t>
            </w:r>
          </w:p>
        </w:tc>
      </w:tr>
      <w:tr>
        <w:trPr>
          <w:trHeight w:val="55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3 0223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3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036,0</w:t>
            </w:r>
          </w:p>
        </w:tc>
      </w:tr>
      <w:tr>
        <w:trPr>
          <w:trHeight w:val="30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3 0223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3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036,0</w:t>
            </w:r>
          </w:p>
        </w:tc>
      </w:tr>
      <w:tr>
        <w:trPr>
          <w:trHeight w:val="26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4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>
          <w:trHeight w:val="2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4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>
          <w:trHeight w:val="22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5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27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5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27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1000 00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, взимаемый в связи с применением упращенной системы налогообложе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1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20 01 1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</w:tr>
      <w:tr>
        <w:trPr>
          <w:trHeight w:val="19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5 01021 01 1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05 03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3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4020 02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4020 02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8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8 03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8 03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</w:tr>
      <w:tr>
        <w:trPr>
          <w:trHeight w:val="24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1 0500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1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13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13 13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</w:tr>
      <w:tr>
        <w:trPr>
          <w:trHeight w:val="25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1 0502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2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3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3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7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сдачи в аренду имущества,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7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составляющего казну муниципальных районов (за исключением земельных участк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2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0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1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3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4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2 0104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3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3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1000 00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334,0</w:t>
            </w:r>
          </w:p>
        </w:tc>
      </w:tr>
      <w:tr>
        <w:trPr>
          <w:trHeight w:val="10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1995 05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2000 00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3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2065 05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поступающие в порядке возмещения расходов, понесенных в связи с эксплуатацией имущества мун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4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b/>
                <w:bCs/>
                <w:sz w:val="20"/>
              </w:rPr>
              <w:t>900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2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2052 05 0000 4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6000 00 0000 4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90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6013 05 0000 4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6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</w:tr>
      <w:tr>
        <w:trPr>
          <w:trHeight w:val="17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5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5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6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6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6 0108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6 0108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3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4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3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4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0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4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5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5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7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7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 60119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69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9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20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20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</w:tr>
      <w:tr>
        <w:trPr>
          <w:trHeight w:val="18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1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54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1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4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90 00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</w:tr>
      <w:tr>
        <w:trPr>
          <w:trHeight w:val="22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9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7 05000 00 0000 18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чие неналоговые доходы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7 05050 05 0000 18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2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07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2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07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1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6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1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262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1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262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343,0</w:t>
            </w:r>
          </w:p>
        </w:tc>
      </w:tr>
      <w:tr>
        <w:trPr>
          <w:trHeight w:val="13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2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6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7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07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2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07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2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216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68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</w:tr>
      <w:tr>
        <w:trPr>
          <w:trHeight w:val="24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216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68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02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82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02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49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9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62,4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49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9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1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3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1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3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76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26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76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26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сид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49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20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320,6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2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49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20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320,6</w:t>
            </w:r>
          </w:p>
        </w:tc>
      </w:tr>
      <w:tr>
        <w:trPr>
          <w:trHeight w:val="6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41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81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0024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местным бюджетам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3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0024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3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002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1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002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512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5120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9998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ая субвенция местным бюджет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52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39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9998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52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39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вен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2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73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2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73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4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8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0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0014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</w:tr>
      <w:tr>
        <w:trPr>
          <w:trHeight w:val="18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0014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</w:tr>
      <w:tr>
        <w:trPr>
          <w:trHeight w:val="16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20245160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b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20245160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5303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5303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172,1</w:t>
            </w:r>
          </w:p>
        </w:tc>
      </w:tr>
      <w:tr>
        <w:trPr>
          <w:trHeight w:val="9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   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районного бюджета на 2022 год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3 и 2024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91"/>
        <w:gridCol w:w="504"/>
        <w:gridCol w:w="557"/>
        <w:gridCol w:w="847"/>
        <w:gridCol w:w="592"/>
        <w:gridCol w:w="954"/>
        <w:gridCol w:w="967"/>
        <w:gridCol w:w="1104"/>
      </w:tblGrid>
      <w:tr>
        <w:trPr>
          <w:trHeight w:val="420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9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19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99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 25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 254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7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22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0 52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36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9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 36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9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 90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9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5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89,0</w:t>
            </w:r>
          </w:p>
        </w:tc>
      </w:tr>
      <w:tr>
        <w:trPr>
          <w:trHeight w:val="14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17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2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1 784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45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45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12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58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70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8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1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15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5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4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11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9 88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9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46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27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4 804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4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11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927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7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77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60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 0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1 92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 16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 579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</w:tr>
      <w:tr>
        <w:trPr>
          <w:trHeight w:val="20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15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1 L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23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1 36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65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7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5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3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3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037,4</w:t>
            </w:r>
          </w:p>
        </w:tc>
      </w:tr>
      <w:tr>
        <w:trPr>
          <w:trHeight w:val="55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3 73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 9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 73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8 48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22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10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4 860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26 21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27 949,5</w:t>
            </w:r>
          </w:p>
        </w:tc>
      </w:tr>
      <w:tr>
        <w:trPr>
          <w:trHeight w:val="22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32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25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0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393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9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35 168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4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4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4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4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11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63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94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3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4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50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9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07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88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 07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88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7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27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424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72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81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</w:tr>
      <w:tr>
        <w:trPr>
          <w:trHeight w:val="16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3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2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2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4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51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69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16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3 93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</w:tr>
      <w:tr>
        <w:trPr>
          <w:trHeight w:val="20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15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9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8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17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</w:tr>
      <w:tr>
        <w:trPr>
          <w:trHeight w:val="14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 w:val="27"/>
          <w:szCs w:val="27"/>
        </w:rPr>
        <w:t>к решению Совета народных депутатов Таловского муниципального района от         №    «О внесении изменений и дополнений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 w:val="27"/>
          <w:szCs w:val="27"/>
        </w:rPr>
        <w:t>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5 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Cs w:val="28"/>
        </w:rPr>
        <w:t xml:space="preserve"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Распределение бюджетных ассигнований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разделам, подразделам, целевым статьям ( 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0"/>
        <w:gridCol w:w="580"/>
        <w:gridCol w:w="739"/>
        <w:gridCol w:w="520"/>
        <w:gridCol w:w="1039"/>
        <w:gridCol w:w="1134"/>
        <w:gridCol w:w="1134"/>
      </w:tblGrid>
      <w:tr>
        <w:trPr>
          <w:trHeight w:val="3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 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8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2 642,0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4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402,9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 0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1 04 8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 6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1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7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89,0</w:t>
            </w:r>
          </w:p>
        </w:tc>
      </w:tr>
      <w:tr>
        <w:trPr>
          <w:trHeight w:val="29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25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8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9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8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8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 7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4 8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6 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7 949,5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29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6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988,6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 0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1 9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 1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 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 653,6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 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9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5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0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8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2 год </w:t>
      </w:r>
      <w:r>
        <w:rPr/>
        <w:t>и на плановый период 2023 и 2024 годов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826"/>
        <w:gridCol w:w="556"/>
        <w:gridCol w:w="495"/>
        <w:gridCol w:w="532"/>
        <w:gridCol w:w="1163"/>
        <w:gridCol w:w="824"/>
        <w:gridCol w:w="919"/>
      </w:tblGrid>
      <w:tr>
        <w:trPr>
          <w:trHeight w:val="480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3 739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 9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902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491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902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491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322,6</w:t>
            </w:r>
          </w:p>
        </w:tc>
      </w:tr>
      <w:tr>
        <w:trPr>
          <w:trHeight w:val="19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6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562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8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93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9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168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0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094,3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 328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4 03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7 286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8 23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28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19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0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54,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265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E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4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82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63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152,6</w:t>
            </w:r>
          </w:p>
        </w:tc>
      </w:tr>
      <w:tr>
        <w:trPr>
          <w:trHeight w:val="8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82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63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Молодежь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41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7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41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7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47,0</w:t>
            </w:r>
          </w:p>
        </w:tc>
      </w:tr>
      <w:tr>
        <w:trPr>
          <w:trHeight w:val="7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19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10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119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92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990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21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79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51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21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366,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 653,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7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25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19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А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6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12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70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3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3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01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20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1949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424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727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7 604,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 370,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 234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20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304,2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3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39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96,0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20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51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5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77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42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</w:tr>
      <w:tr>
        <w:trPr>
          <w:trHeight w:val="16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42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003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21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062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76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240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997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093,2</w:t>
            </w:r>
          </w:p>
        </w:tc>
      </w:tr>
      <w:tr>
        <w:trPr>
          <w:trHeight w:val="20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28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25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5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25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6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0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8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23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97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9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412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955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453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1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8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6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7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 Таловского муниципального района от      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ные ассигнования на предоставление межбюджетных трансфертов бюджетам муниципальных образований Таловского муниципального района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>Сумма (тыс. рублей)</w:t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850"/>
        <w:gridCol w:w="709"/>
        <w:gridCol w:w="992"/>
        <w:gridCol w:w="851"/>
        <w:gridCol w:w="850"/>
        <w:gridCol w:w="993"/>
      </w:tblGrid>
      <w:tr>
        <w:trPr>
          <w:trHeight w:val="51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20"/>
        <w:gridCol w:w="839"/>
        <w:gridCol w:w="760"/>
        <w:gridCol w:w="941"/>
        <w:gridCol w:w="899"/>
        <w:gridCol w:w="851"/>
        <w:gridCol w:w="944"/>
      </w:tblGrid>
      <w:tr>
        <w:trPr>
          <w:tblHeader w:val="true"/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604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370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992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0"/>
              </w:rPr>
              <w:t xml:space="preserve">Раздел </w:t>
            </w: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 428,2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72 17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18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377,8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6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37 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43 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3 8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   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1480"/>
        <w:gridCol w:w="1440"/>
        <w:gridCol w:w="1440"/>
      </w:tblGrid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5,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19,8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54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64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158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36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343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54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,23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4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133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75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43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83,649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,50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3,9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05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40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02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7,95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2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97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,16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95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44,567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приобретение коммунальной специализированной техники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8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     г. №  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11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ПРЕДЕЛЕНИЯ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х межбюджетных трансферт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финансовой поддержки поселений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</w:r>
    </w:p>
    <w:p>
      <w:pPr>
        <w:pStyle w:val="Normal"/>
        <w:widowControl w:val="false"/>
        <w:shd w:fill="FFFFFF" w:val="clea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 ) &gt; 0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 КЗ+СО+РП+ОК+ПЗ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6% с 01.01.2022 года, 9% с 01.09.2022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З -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 – планируемый объем расходов на софинансирование субсидий на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обустройство территорий муниципальных образований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П – планируемый объем расходов на проектно-сметную документацию блоч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одульной котельной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 – планируемый объем расходов на обустройство контейнерных площадок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унитарным предприят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20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9.2022 11:3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33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2-09-28T11:39:00Z</cp:lastPrinted>
  <dcterms:modified xsi:type="dcterms:W3CDTF">2022-09-30T13:18:00Z</dcterms:modified>
  <cp:revision>226</cp:revision>
  <dc:subject/>
  <dc:title> </dc:title>
</cp:coreProperties>
</file>