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года 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426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имущества в муниципальную собственность Таловского муниципального района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В соответствии 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6"/>
          <w:szCs w:val="26"/>
        </w:rPr>
        <w:t xml:space="preserve">Совет народных депутатов </w:t>
      </w:r>
      <w:r>
        <w:rPr>
          <w:b/>
          <w:bCs/>
          <w:iCs/>
          <w:sz w:val="26"/>
          <w:szCs w:val="26"/>
        </w:rPr>
        <w:t>решил: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1. Принять безвозмездно имущество неиспользуемое по назначению из собственности Каменно-Степного сельского поселения, согласно приложения в собственность Таловского муниципального района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                                                                          </w:t>
      </w:r>
      <w:r>
        <w:br w:type="page"/>
      </w:r>
    </w:p>
    <w:p>
      <w:pPr>
        <w:pStyle w:val="TextBody"/>
        <w:ind w:left="4512" w:firstLine="708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инимаемого безвозмездно в собственность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27"/>
        <w:gridCol w:w="2340"/>
        <w:gridCol w:w="1980"/>
        <w:gridCol w:w="179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лощадь, кв.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оимость 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29:5400005:3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Высокий, ул. Гагарина, 23б, пом.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5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9 005,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ск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29:5400005: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Высокий, ул. Гагарина, 23б, пом.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0 317,0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раж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29:5400005:3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Высокий, ул. Гагарина, 23б, пом.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9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20 022,7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29:5400005: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ысокий, ул. Гагарина, 23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5 717,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Rublevskaya</cp:lastModifiedBy>
  <cp:lastPrinted>2022-09-22T08:16:00Z</cp:lastPrinted>
  <dcterms:modified xsi:type="dcterms:W3CDTF">2022-09-22T05:17:00Z</dcterms:modified>
  <cp:revision>81</cp:revision>
  <dc:subject/>
  <dc:title>МОДЕЛЬНЫЙ ПОРЯДОК</dc:title>
</cp:coreProperties>
</file>