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55308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5214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года 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426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мущества Таловского муниципального района, передаваемого безвозмездно в собственность Синявского сельского поселения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перечень имущества, передаваемого безвозмездно в собственность Синявского сельского поселения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Передать безвозмездно имущество согласно приложения в собственность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инявского сельского поселения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ab/>
        <w:t>3. Считать утратившим силу решение Совета народных депутатов Таловского муниципального района от 22.04.2010 г. № 178 «Об утверждении перечня недвижимого имущества Таловского муниципального района, передаваемого в собственность Синявского сельского поселения»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/>
      </w:pPr>
      <w:r>
        <w:rPr>
          <w:sz w:val="26"/>
          <w:szCs w:val="26"/>
        </w:rPr>
        <w:t xml:space="preserve">Совета народных депутатов                                                                      </w:t>
      </w:r>
    </w:p>
    <w:p>
      <w:pPr>
        <w:pStyle w:val="TextBody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инявского сельского поселения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61"/>
        <w:gridCol w:w="2206"/>
        <w:gridCol w:w="1860"/>
        <w:gridCol w:w="186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объек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лощадь, кв.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оимость (руб.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29:7300012:2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. Синявка, ул. Советская, 1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3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2 642,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2-09-22T08:18:00Z</cp:lastPrinted>
  <dcterms:modified xsi:type="dcterms:W3CDTF">2022-09-22T05:19:00Z</dcterms:modified>
  <cp:revision>78</cp:revision>
  <dc:subject/>
  <dc:title>МОДЕЛЬНЫЙ ПОРЯДОК</dc:title>
</cp:coreProperties>
</file>