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4"/>
        </w:rPr>
      </w:pPr>
      <w: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2493010</wp:posOffset>
            </wp:positionH>
            <wp:positionV relativeFrom="paragraph">
              <wp:posOffset>-3829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ПРОЕКТ</w:t>
      </w:r>
    </w:p>
    <w:p>
      <w:pPr>
        <w:pStyle w:val="Normal"/>
        <w:ind w:left="142" w:hanging="0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right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                         года №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 муниципального района на 2025 год и на плановый период 2026 и 2027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 на 2025 год и на плановый период 2026 и 2027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25 год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прогнозируемый общий объем доходов районного бюджета в сумме  </w:t>
      </w:r>
    </w:p>
    <w:p>
      <w:pPr>
        <w:pStyle w:val="Normal"/>
        <w:spacing w:lineRule="auto" w:line="360"/>
        <w:rPr>
          <w:spacing w:val="-6"/>
          <w:szCs w:val="28"/>
        </w:rPr>
      </w:pPr>
      <w:r>
        <w:rPr>
          <w:spacing w:val="-6"/>
          <w:szCs w:val="28"/>
        </w:rPr>
        <w:t xml:space="preserve">1 356 362 ,6 тыс. рублей, в том числе безвозмездные поступления в сумме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1 011 388,4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- безвозмездные поступления из област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>977 609,4 тыс. рублей, в том числе: дотации – 189 776,0 тыс. рублей, субсидии – 251 880,0 тыс. рублей, субвенции – 489 030,7 тыс. рублей, иные межбюджетные трансферты, имеющие целевое назначение – 46 922,7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33 779,0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1 416 362,6 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дефицит районного бюджета в сумме 60 000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5 год и на плановый период 2026 и 2027 годов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26 год сумме 1 279 598,3 тыс. рублей, в том числе безвозмездные поступления в сумме 920 164,6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безвозмездные поступления из областного бюджета в сумме 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914 190,1 тыс. рублей, в том числе: дотации – 99 229,0 тыс. рублей, субвенции – 520 320,5 тыс. рублей, субсидии –247 685,5 тыс. рублей, иные межбюджетные трансферты, имеющие целевое назначение – 46 955,1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5 974,5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7 год в сумме 1 337 208,0 тыс. рублей, в том числе безвозмездные поступления в сумме 960 388 ,6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из областного бюджета в сумме 954 414,1 тыс. руб., в том числе: дотации – 106 958,0 тыс. рублей, субвенции – 553 730,9 тыс. рублей, субсидии 247 731,0 тыс. рублей, иные межбюджетные трансферты, имеющие целевое назначение – 45 994,2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5974,5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общий объем расходов районного бюджета на 2026 год в сумме </w:t>
      </w:r>
    </w:p>
    <w:p>
      <w:pPr>
        <w:pStyle w:val="Normal"/>
        <w:spacing w:lineRule="auto" w:line="360"/>
        <w:jc w:val="both"/>
        <w:rPr/>
      </w:pPr>
      <w:r>
        <w:rPr/>
        <w:t>1 279 598,3 тыс. рублей, в том числе условно утвержденные расходы в сумме 11 466,6 тыс. рублей и на 2027 год в сумме 1 337 208,0 тыс. рублей, в том числе условно утвержденные расходы в сумме 24 188,9 тыс. рублей.</w:t>
      </w:r>
    </w:p>
    <w:p>
      <w:pPr>
        <w:pStyle w:val="Normal"/>
        <w:ind w:left="1276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Поступление доходов районного бюджета по кодам видов доходов, подвидов доходов на 2025 год и на плановый период 2026 и 2027 годов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25 год и плановый период 2026 и 2027 согласно приложению 2 к настоящему решению. </w:t>
      </w:r>
    </w:p>
    <w:p>
      <w:pPr>
        <w:pStyle w:val="Normal"/>
        <w:ind w:left="1276" w:hanging="567"/>
        <w:rPr/>
      </w:pPr>
      <w:r>
        <w:rPr>
          <w:b/>
          <w:lang w:val="en-US"/>
        </w:rPr>
        <w:t>III</w:t>
      </w:r>
      <w:r>
        <w:rPr>
          <w:b/>
        </w:rPr>
        <w:t xml:space="preserve">. Нормативы распределения доходов между бюджетами бюджетной системы Российской Федерации на 2025 год и плановый период 2026  и 2027 годов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szCs w:val="28"/>
        </w:rPr>
        <w:t xml:space="preserve">1. В соответствии с пунктом 2 статьи 184.1 Бюджетного кодекса Российской Федерации утвердить нормативы распределения доходов между бюджетами в районный бюджет, бюджеты сельских, городского поселений на 2025 год и на плановый период 2026 и 2027 годов согласно приложению 3 к настоящему решению. </w:t>
      </w:r>
    </w:p>
    <w:p>
      <w:pPr>
        <w:pStyle w:val="1"/>
        <w:ind w:left="1134" w:hanging="425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 на 2025 год и на плановый период 2026 и 2027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25 год и на плановый период 2026 и 2027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5 год и на плановый период 2026 и 2027 годов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5 год и на плановый период 2026 и 2027 годов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Утвердить общий объем бюджетных ассигнований на исполнение публичных нормативных обязательств Таловского муниципального района на 2025 год в сумме 38 987,2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6 год в сумме 40 543,4 тыс. рублей и на 2027 год в сумме 42 170,9 тыс. рублей с распределением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25 год в сумме 6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6 год в сумме 0,0 тыс. рублей и на 2027 год в сумме 0,0 тыс. рублей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Использование средств резервного фонда </w:t>
      </w:r>
      <w:r>
        <w:rPr>
          <w:szCs w:val="28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bCs/>
          <w:szCs w:val="28"/>
        </w:rPr>
        <w:t xml:space="preserve"> осуществляется в порядке, </w:t>
      </w:r>
      <w:r>
        <w:rPr>
          <w:szCs w:val="28"/>
        </w:rPr>
        <w:t xml:space="preserve">установленном </w:t>
      </w:r>
      <w:r>
        <w:rPr>
          <w:spacing w:val="-6"/>
          <w:szCs w:val="28"/>
        </w:rPr>
        <w:t>нормативными правовыми актами администрации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Утвердить объем бюджетных ассигнований муниципального дорожного фонда Таловского муниципального района на 2025 год и на плановый период 2026 и 2027 годов в размере прогнозируемого объема установленных действующим законодательством источников формирования муниципального дорожного фонда Таловского муниципального района на 2025 год и на плановый период 2026 и 2027 годов согласно приложению 8 к настоящему решению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Советом народных депутатов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Особенности использования бюджетных ассигнований по обеспечению деятельности органов местного самоуправления Таловского муниципального района и муниципальных казенных учреждений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1. Органы местного самоуправления Таловского муниципального района не вправе принимать решения, приводящие к увеличению в 2025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spacing w:lineRule="auto" w:line="360"/>
        <w:ind w:right="-1" w:firstLine="708"/>
        <w:jc w:val="both"/>
        <w:rPr/>
      </w:pPr>
      <w:r>
        <w:rPr>
          <w:spacing w:val="-4"/>
          <w:szCs w:val="28"/>
        </w:rPr>
        <w:t xml:space="preserve">2. </w:t>
      </w:r>
      <w:r>
        <w:rPr>
          <w:szCs w:val="28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rPr/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района на 2025 год и плановый период 2026 и 2027 год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027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3182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45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103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478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26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994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3145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5 год и на плановый период 2026 и 2027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Утвердить распределение межбюджетных трансфертов бюджетам муниципальных образований Таловского муниципального района на 2025 год в сумме 310 628,9 тыс. рублей, на 2026 год в сумме 269 493,7 тыс. рублей, на 2027 год в сумме 262 187,1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на 2025 год в сумме 16 969,0</w:t>
      </w:r>
      <w:r>
        <w:rPr>
          <w:spacing w:val="-6"/>
          <w:szCs w:val="28"/>
        </w:rPr>
        <w:t> тыс. рублей, на 2026 год в сумме 15 937,0 тыс. рублей, на 2027 год в сумме 16 172,0 тыс. 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 xml:space="preserve">Таловского муниципального района на 2025 год в сумме 293 659,9 тыс. рублей, на 2026 год в сумме 253 556,7 тыс. рублей, на 2027 год в сумме 246 015,1 тыс. рублей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4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0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5 год и на плановый период 2026 и 2027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5.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тодику распределения иных межбюджетных трансфертов на предоставление финансовой поддержки поселений на 2025 год согласно приложению 11 к настоящему решению.</w:t>
      </w:r>
    </w:p>
    <w:p>
      <w:pPr>
        <w:pStyle w:val="11"/>
        <w:ind w:left="1276" w:hanging="567"/>
        <w:jc w:val="center"/>
        <w:rPr>
          <w:szCs w:val="28"/>
        </w:rPr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2025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25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 10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25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(неурегулированную) задолженность по денежным обязательствам перед Таловским муниципальным райо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Бюджетные кредиты используются на цели, предусмотренные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договора (соглашения).</w:t>
      </w:r>
    </w:p>
    <w:p>
      <w:pPr>
        <w:pStyle w:val="11"/>
        <w:tabs>
          <w:tab w:val="clear" w:pos="708"/>
          <w:tab w:val="left" w:pos="1843" w:leader="none"/>
        </w:tabs>
        <w:ind w:left="1418" w:hanging="709"/>
        <w:rPr>
          <w:szCs w:val="28"/>
        </w:rPr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spacing w:lineRule="auto" w:line="360"/>
        <w:ind w:right="40" w:firstLine="708"/>
        <w:jc w:val="both"/>
        <w:rPr/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становить, что в 2025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tabs>
          <w:tab w:val="clear" w:pos="708"/>
          <w:tab w:val="left" w:pos="3402" w:leader="none"/>
        </w:tabs>
        <w:ind w:left="1276" w:hanging="425"/>
        <w:rPr>
          <w:szCs w:val="28"/>
        </w:rPr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реструктуризации муниципального долга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>Администрация Таловского муниципального района вправе провести в 2025 году реструктуризацию долга муниципальных образований Таловского муниципального района в соответствии с действующим законодательством Российской Федерации по бюджетным кредитам, предоставленным в 2025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олга муниципальных образований Таловского муниципального района перед районным бюджетом устанавливается администрацией Таловского муниципального района.</w:t>
      </w:r>
    </w:p>
    <w:p>
      <w:pPr>
        <w:pStyle w:val="11"/>
        <w:tabs>
          <w:tab w:val="clear" w:pos="708"/>
          <w:tab w:val="left" w:pos="709" w:leader="none"/>
        </w:tabs>
        <w:ind w:left="1134" w:hanging="425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</w:t>
      </w:r>
      <w:r>
        <w:rPr>
          <w:szCs w:val="28"/>
        </w:rPr>
        <w:t>Муниципальный внутренний долг Таловского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 верхний предел муниципального внутреннего долга Таловского муниципального района на 1 января 2026 года в сумме 0,0</w:t>
      </w:r>
      <w:r>
        <w:rPr>
          <w:spacing w:val="-6"/>
          <w:szCs w:val="28"/>
        </w:rPr>
        <w:t>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6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7 года в сумме </w:t>
      </w:r>
      <w:r>
        <w:rPr>
          <w:spacing w:val="-6"/>
          <w:szCs w:val="28"/>
        </w:rPr>
        <w:t>0,0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7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8 года в сумме 0,0</w:t>
      </w:r>
      <w:r>
        <w:rPr>
          <w:spacing w:val="-6"/>
          <w:szCs w:val="28"/>
        </w:rPr>
        <w:t xml:space="preserve">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8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объем расходов на обслуживание муниципального долга Таловского муниципального района на 2025 год в сумме 0,0 тыс.  рублей, на 2026 год в сумме 0,0 тыс. рублей, на 2027 год в сумме 0,0 тыс. рублей.</w:t>
      </w:r>
    </w:p>
    <w:p>
      <w:pPr>
        <w:pStyle w:val="11"/>
        <w:ind w:left="-1418" w:firstLine="2127"/>
        <w:jc w:val="center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нения районного бюджета в 2025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90 00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Установить, что не использованные по состоянию на 1 января 2025 года остатки межбюджетных трансфертов, предоставленные из областного бюджета бюджету муниципального района, за счет средств федерального и областного бюджетов в форме субвенций, субсидий, иных межбюджетных трансфертов, имеющих целевое назначение, подлежат возврату в областной бюджет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Установить, что не использованные по состоянию на 1 января 2025 года остатки межбюджетных трансфертов, предоставленные из районного бюджета местным бюджетам за счет средств федерального и областного бюджетов в форме иных межбюджетных трансфертов, имеющих целевое назначение, подлежат возврату в районный бюджет в течение первых семи рабочих дней 2025 года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Установить, что неиспользованные по состоянию на 1 января 2025 года остатки межбюджетных трансфертов, предоставленные из районного бюджета местным бюджетам за счет средств районного бюджета, имеющих целевое назначение, подлежат возврату в районный бюджет в течение первых пятнадцати рабочих дней 2025 года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В соответствии с решением главного администратора средств районного бюджета о наличии потребности в межбюджетных трансфертах имеющих целевое назначение, не использованных в отчетном финансовом году, согласованным с органом местного самоуправления Таловского муниципального района в сфере финансов, средства в объеме, не превышающим остатка указанных межбюджетных трансфертов, могут быть возвращены в текущем финансовом году в доход бюджета, которому они были ранее пред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озврат не использованных по состоянию на 1 января 2025 года остатков межбюджетных трансфертов в районный бюджет осуществляется в порядке, установленном органом местного самоуправления Таловского муниципального района в сфере финанс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5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5 года остатки средств от данных поступлений направляются в 2025 году на увеличение расходов соответствующих казенных учреждений Таловского муниципального района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ование зарезервированных средств, в том числе выделение (распределение) средств местным бюджетам в форме иных межбюджетных трансфертов, осуществляется на основании правового акта администрации Таловского муниципального района в соответствии с порядком, утвержденным администрацией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) внесение изменений в наименование целевой статьи расходов районного бюджета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0)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а также соответствующих средств на их софинансирование в случае изменения объемов областных средств, условий их предоставления и направлений использова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) 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прибывших в экстренном массовом поряд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2) в иных случаях, установленных законодательством Российской Федерации.</w:t>
      </w:r>
    </w:p>
    <w:p>
      <w:pPr>
        <w:pStyle w:val="11"/>
        <w:rPr>
          <w:szCs w:val="28"/>
        </w:rPr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25 год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 народных депутатов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________________ № ____ «О бюджете Таловского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5 год и на плановый период 2026 и 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53"/>
        <w:gridCol w:w="1898"/>
        <w:gridCol w:w="1325"/>
        <w:gridCol w:w="1325"/>
        <w:gridCol w:w="132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66 36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7 208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66 36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7 208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66 36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7 208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6 36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337 208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6 36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337 208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6 36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337 208,0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________________ № ____ «О бюджете Таловского муниципального района на 2025 год и на плановый период 2026 и 2027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УПЛЕНИЕ ДОХОДОВ РАЙОННОГО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ОДАМ ВИДОВ ДОХОДОВ, ПОДВИДОВ ДО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5 ГОД И НА ПЛАНОВЫЙ ПЕРИОД 2026 И 202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917"/>
        <w:gridCol w:w="767"/>
        <w:gridCol w:w="767"/>
        <w:gridCol w:w="770"/>
      </w:tblGrid>
      <w:tr>
        <w:trPr>
          <w:trHeight w:val="37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3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3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плановый период</w:t>
            </w:r>
          </w:p>
        </w:tc>
      </w:tr>
      <w:tr>
        <w:trPr>
          <w:trHeight w:val="330" w:hRule="atLeast"/>
        </w:trPr>
        <w:tc>
          <w:tcPr>
            <w:tcW w:w="3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RANGE!A17"/>
            <w:r>
              <w:rPr>
                <w:b/>
                <w:bCs/>
                <w:sz w:val="22"/>
                <w:szCs w:val="22"/>
              </w:rPr>
              <w:t>1</w:t>
            </w:r>
            <w:bookmarkEnd w:id="0"/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6 362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9 598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7 208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 974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 433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 819,4</w:t>
            </w:r>
          </w:p>
        </w:tc>
      </w:tr>
      <w:tr>
        <w:trPr>
          <w:trHeight w:val="5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08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540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932,6</w:t>
            </w:r>
          </w:p>
        </w:tc>
      </w:tr>
      <w:tr>
        <w:trPr>
          <w:trHeight w:val="364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91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05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282,0</w:t>
            </w:r>
          </w:p>
        </w:tc>
      </w:tr>
      <w:tr>
        <w:trPr>
          <w:trHeight w:val="27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2,0</w:t>
            </w:r>
          </w:p>
        </w:tc>
      </w:tr>
      <w:tr>
        <w:trPr>
          <w:trHeight w:val="23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3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2,0</w:t>
            </w:r>
          </w:p>
        </w:tc>
      </w:tr>
      <w:tr>
        <w:trPr>
          <w:trHeight w:val="126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8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</w:t>
            </w:r>
          </w:p>
        </w:tc>
      </w:tr>
      <w:tr>
        <w:trPr>
          <w:trHeight w:val="17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13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0</w:t>
            </w:r>
          </w:p>
        </w:tc>
      </w:tr>
      <w:tr>
        <w:trPr>
          <w:trHeight w:val="157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14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210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160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02,8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210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160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02,8</w:t>
            </w:r>
          </w:p>
        </w:tc>
      </w:tr>
      <w:tr>
        <w:trPr>
          <w:trHeight w:val="102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1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3,5</w:t>
            </w:r>
          </w:p>
        </w:tc>
      </w:tr>
      <w:tr>
        <w:trPr>
          <w:trHeight w:val="169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1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1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3,5</w:t>
            </w:r>
          </w:p>
        </w:tc>
      </w:tr>
      <w:tr>
        <w:trPr>
          <w:trHeight w:val="55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18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1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12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9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37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8,0</w:t>
            </w:r>
          </w:p>
        </w:tc>
      </w:tr>
      <w:tr>
        <w:trPr>
          <w:trHeight w:val="18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1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9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37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8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24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24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249,0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1000 00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, взимаемый в связи с применением упрощённой системы налогооблож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00,0</w:t>
            </w:r>
          </w:p>
        </w:tc>
      </w:tr>
      <w:tr>
        <w:trPr>
          <w:trHeight w:val="76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1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,0</w:t>
            </w:r>
          </w:p>
        </w:tc>
      </w:tr>
      <w:tr>
        <w:trPr>
          <w:trHeight w:val="8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11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,0</w:t>
            </w:r>
          </w:p>
        </w:tc>
      </w:tr>
      <w:tr>
        <w:trPr>
          <w:trHeight w:val="109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20 01 1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</w:tr>
      <w:tr>
        <w:trPr>
          <w:trHeight w:val="11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21 01 1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300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4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4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49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9,0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0,0</w:t>
            </w:r>
          </w:p>
        </w:tc>
      </w:tr>
      <w:tr>
        <w:trPr>
          <w:trHeight w:val="6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4020 02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0,0</w:t>
            </w:r>
          </w:p>
        </w:tc>
      </w:tr>
      <w:tr>
        <w:trPr>
          <w:trHeight w:val="78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0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11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8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4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44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44,0</w:t>
            </w:r>
          </w:p>
        </w:tc>
      </w:tr>
      <w:tr>
        <w:trPr>
          <w:trHeight w:val="180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4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44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44,0</w:t>
            </w:r>
          </w:p>
        </w:tc>
      </w:tr>
      <w:tr>
        <w:trPr>
          <w:trHeight w:val="148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0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8 704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04,0</w:t>
            </w:r>
          </w:p>
        </w:tc>
      </w:tr>
      <w:tr>
        <w:trPr>
          <w:trHeight w:val="178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7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7,0</w:t>
            </w:r>
          </w:p>
        </w:tc>
      </w:tr>
      <w:tr>
        <w:trPr>
          <w:trHeight w:val="15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13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0</w:t>
            </w:r>
          </w:p>
        </w:tc>
      </w:tr>
      <w:tr>
        <w:trPr>
          <w:trHeight w:val="15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0</w:t>
            </w:r>
          </w:p>
        </w:tc>
      </w:tr>
      <w:tr>
        <w:trPr>
          <w:trHeight w:val="15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25 05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</w:tr>
      <w:tr>
        <w:trPr>
          <w:trHeight w:val="178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0</w:t>
            </w:r>
          </w:p>
        </w:tc>
      </w:tr>
      <w:tr>
        <w:trPr>
          <w:trHeight w:val="14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7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70 00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,0</w:t>
            </w:r>
          </w:p>
        </w:tc>
      </w:tr>
      <w:tr>
        <w:trPr>
          <w:trHeight w:val="72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75 05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8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>
          <w:trHeight w:val="43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>
          <w:trHeight w:val="48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40 01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</w:t>
            </w:r>
          </w:p>
        </w:tc>
      </w:tr>
      <w:tr>
        <w:trPr>
          <w:trHeight w:val="4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41 01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49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42 01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</w:tr>
      <w:tr>
        <w:trPr>
          <w:trHeight w:val="48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8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83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000 00 0000 13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9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1,0</w:t>
            </w:r>
          </w:p>
        </w:tc>
      </w:tr>
      <w:tr>
        <w:trPr>
          <w:trHeight w:val="76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9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1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</w:tr>
      <w:tr>
        <w:trPr>
          <w:trHeight w:val="7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05 0000 13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0</w:t>
            </w:r>
          </w:p>
        </w:tc>
      </w:tr>
      <w:tr>
        <w:trPr>
          <w:trHeight w:val="14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1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5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4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3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</w:tr>
      <w:tr>
        <w:trPr>
          <w:trHeight w:val="17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  неналоговые   доход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50 05 0000 18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 неналоговые   доходы   бюджетов муниципальных райо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1 388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164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388,6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 388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164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388,6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9 776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22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958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38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2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58,0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сбалансированность  бюджетной обеспечен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87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 879,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685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730,9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0077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 финансирование капитальных вложений в объекты муниципальной собствен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98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877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0,0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0077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 финансирование капитальных вложений в объекты муниципальной собствен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98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877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0,0</w:t>
            </w:r>
          </w:p>
        </w:tc>
      </w:tr>
      <w:tr>
        <w:trPr>
          <w:trHeight w:val="4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 727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27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27,6</w:t>
            </w:r>
          </w:p>
        </w:tc>
      </w:tr>
      <w:tr>
        <w:trPr>
          <w:trHeight w:val="24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27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27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27,6</w:t>
            </w:r>
          </w:p>
        </w:tc>
      </w:tr>
      <w:tr>
        <w:trPr>
          <w:trHeight w:val="14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0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1,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1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1,7</w:t>
            </w:r>
          </w:p>
        </w:tc>
      </w:tr>
      <w:tr>
        <w:trPr>
          <w:trHeight w:val="17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1,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1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1,7</w:t>
            </w:r>
          </w:p>
        </w:tc>
      </w:tr>
      <w:tr>
        <w:trPr>
          <w:trHeight w:val="14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0</w:t>
            </w:r>
          </w:p>
        </w:tc>
      </w:tr>
      <w:tr>
        <w:trPr>
          <w:trHeight w:val="9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0</w:t>
            </w:r>
          </w:p>
        </w:tc>
      </w:tr>
      <w:tr>
        <w:trPr>
          <w:trHeight w:val="78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8</w:t>
            </w:r>
          </w:p>
        </w:tc>
      </w:tr>
      <w:tr>
        <w:trPr>
          <w:trHeight w:val="10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8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5590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техническое оснащение региональных и муниципальных музеев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90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техническое оснащение региональных и муниципальных музеев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46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21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274,3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46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21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274,3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 030,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 320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 730,9</w:t>
            </w:r>
          </w:p>
        </w:tc>
      </w:tr>
      <w:tr>
        <w:trPr>
          <w:trHeight w:val="11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8,0</w:t>
            </w:r>
          </w:p>
        </w:tc>
      </w:tr>
      <w:tr>
        <w:trPr>
          <w:trHeight w:val="100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8,0</w:t>
            </w:r>
          </w:p>
        </w:tc>
      </w:tr>
      <w:tr>
        <w:trPr>
          <w:trHeight w:val="21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</w:tr>
      <w:tr>
        <w:trPr>
          <w:trHeight w:val="20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0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 35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77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райо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0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5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77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139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766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172,0</w:t>
            </w:r>
          </w:p>
        </w:tc>
      </w:tr>
      <w:tr>
        <w:trPr>
          <w:trHeight w:val="300" w:hRule="atLeast"/>
        </w:trPr>
        <w:tc>
          <w:tcPr>
            <w:tcW w:w="3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139,5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766,1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172,0</w:t>
            </w:r>
          </w:p>
        </w:tc>
      </w:tr>
      <w:tr>
        <w:trPr>
          <w:trHeight w:val="480" w:hRule="atLeast"/>
        </w:trPr>
        <w:tc>
          <w:tcPr>
            <w:tcW w:w="3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01,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929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68,7</w:t>
            </w:r>
          </w:p>
        </w:tc>
      </w:tr>
      <w:tr>
        <w:trPr>
          <w:trHeight w:val="17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4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4,5</w:t>
            </w:r>
          </w:p>
        </w:tc>
      </w:tr>
      <w:tr>
        <w:trPr>
          <w:trHeight w:val="184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4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4,5</w:t>
            </w:r>
          </w:p>
        </w:tc>
      </w:tr>
      <w:tr>
        <w:trPr>
          <w:trHeight w:val="26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050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5</w:t>
            </w:r>
          </w:p>
        </w:tc>
      </w:tr>
      <w:tr>
        <w:trPr>
          <w:trHeight w:val="8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050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5</w:t>
            </w:r>
          </w:p>
        </w:tc>
      </w:tr>
      <w:tr>
        <w:trPr>
          <w:trHeight w:val="210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45179 00 0000 150</w:t>
            </w:r>
          </w:p>
        </w:tc>
        <w:tc>
          <w:tcPr>
            <w:tcW w:w="39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 деятельности  советников директора   по   воспитанию   и взаимодействию    с    детскими общественными   объединениями   в общеобразовательных организациях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1</w:t>
            </w:r>
          </w:p>
        </w:tc>
      </w:tr>
      <w:tr>
        <w:trPr>
          <w:trHeight w:val="24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45179 05 0000 150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муниципальных  районов  на проведение мероприятий по обеспечению деятельности  советников  директора  по воспитанию и взаимодействию с детскими общественными   объединениями   в общеобразовательных организациях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1</w:t>
            </w:r>
          </w:p>
        </w:tc>
      </w:tr>
      <w:tr>
        <w:trPr>
          <w:trHeight w:val="178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5303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16,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16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16,3</w:t>
            </w:r>
          </w:p>
        </w:tc>
      </w:tr>
      <w:tr>
        <w:trPr>
          <w:trHeight w:val="17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16,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16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16,3</w:t>
            </w:r>
          </w:p>
        </w:tc>
      </w:tr>
      <w:tr>
        <w:trPr>
          <w:trHeight w:val="73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,4</w:t>
            </w:r>
          </w:p>
        </w:tc>
      </w:tr>
      <w:tr>
        <w:trPr>
          <w:trHeight w:val="70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________________ № ____ «О бюджете Таловского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5 и плановый период 2026-2027 годов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42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 муниципального контракта, а также иные денежные средства, подлежащие зачислению в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 муниципального контракта, а также иные денежные средства, подлежащие зачислению в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БЕЗВОЗМЕЗДНЫХ ПОСТУП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юридическим лицам (за исключением субсидий государственным учреждениям), индивидуальным предпринимателям , а также физическим лицам – производителями товаров, работ 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чание.</w:t>
      </w:r>
      <w:r>
        <w:rPr>
          <w:sz w:val="24"/>
          <w:szCs w:val="24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________________ № ____ «О бюджете Таловского муниципального района на 2025 год и на плановый период 2026 и 2027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районного бюджета на 2025 год и на плановый период 2026 и 2027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840"/>
        <w:gridCol w:w="497"/>
        <w:gridCol w:w="556"/>
        <w:gridCol w:w="697"/>
        <w:gridCol w:w="555"/>
        <w:gridCol w:w="1093"/>
        <w:gridCol w:w="1102"/>
        <w:gridCol w:w="1009"/>
      </w:tblGrid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умма (тыс. рублей)</w:t>
            </w:r>
          </w:p>
        </w:tc>
      </w:tr>
      <w:tr>
        <w:trPr>
          <w:trHeight w:val="75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6 год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16 362,564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68 131,679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13 019,07173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визионная комиссия Таловского муниципальн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</w:tr>
      <w:tr>
        <w:trPr>
          <w:trHeight w:val="72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</w:tr>
      <w:tr>
        <w:trPr>
          <w:trHeight w:val="982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1 08 82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6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6,3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92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92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92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92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7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7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92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7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7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92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7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7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2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2,7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2,7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 819,35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 566,554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 668,85284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 552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 691,8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 833,80000</w:t>
            </w:r>
          </w:p>
        </w:tc>
      </w:tr>
      <w:tr>
        <w:trPr>
          <w:trHeight w:val="72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05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054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054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 054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</w:tr>
      <w:tr>
        <w:trPr>
          <w:trHeight w:val="169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главы 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</w:tr>
      <w:tr>
        <w:trPr>
          <w:trHeight w:val="102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 96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 964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 964,00000</w:t>
            </w:r>
          </w:p>
        </w:tc>
      </w:tr>
      <w:tr>
        <w:trPr>
          <w:trHeight w:val="70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96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64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64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96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64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1 964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96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64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64,0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677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677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677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52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 234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 673,8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815,80000</w:t>
            </w:r>
          </w:p>
        </w:tc>
      </w:tr>
      <w:tr>
        <w:trPr>
          <w:trHeight w:val="72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234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673,8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4 815,8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9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29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71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7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14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56,00000</w:t>
            </w:r>
          </w:p>
        </w:tc>
      </w:tr>
      <w:tr>
        <w:trPr>
          <w:trHeight w:val="557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9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31,00000</w:t>
            </w:r>
          </w:p>
        </w:tc>
      </w:tr>
      <w:tr>
        <w:trPr>
          <w:trHeight w:val="252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7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,00000</w:t>
            </w:r>
          </w:p>
        </w:tc>
      </w:tr>
      <w:tr>
        <w:trPr>
          <w:trHeight w:val="220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9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2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91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66,00000</w:t>
            </w:r>
          </w:p>
        </w:tc>
      </w:tr>
      <w:tr>
        <w:trPr>
          <w:trHeight w:val="220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1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</w:tr>
      <w:tr>
        <w:trPr>
          <w:trHeight w:val="557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144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844,8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844,8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144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844,8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844,8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57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57,1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57,1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74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74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,30000</w:t>
            </w:r>
          </w:p>
        </w:tc>
      </w:tr>
      <w:tr>
        <w:trPr>
          <w:trHeight w:val="6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328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538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538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жданск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0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40,40000</w:t>
            </w:r>
          </w:p>
        </w:tc>
      </w:tr>
      <w:tr>
        <w:trPr>
          <w:trHeight w:val="6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640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688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97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97,6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 688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190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190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20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569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190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</w:tr>
      <w:tr>
        <w:trPr>
          <w:trHeight w:val="27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840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380,7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779,4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184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77,7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120,30000</w:t>
            </w:r>
          </w:p>
        </w:tc>
      </w:tr>
      <w:tr>
        <w:trPr>
          <w:trHeight w:val="97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62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 922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62,40000</w:t>
            </w:r>
          </w:p>
        </w:tc>
      </w:tr>
      <w:tr>
        <w:trPr>
          <w:trHeight w:val="70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62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22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62,4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62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22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62,4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66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66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66,4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00000</w:t>
            </w:r>
          </w:p>
        </w:tc>
      </w:tr>
      <w:tr>
        <w:trPr>
          <w:trHeight w:val="6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</w:tr>
      <w:tr>
        <w:trPr>
          <w:trHeight w:val="72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9 156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903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159,10000</w:t>
            </w:r>
          </w:p>
        </w:tc>
      </w:tr>
      <w:tr>
        <w:trPr>
          <w:trHeight w:val="6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56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03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59,1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транспортной систем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56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03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59,1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56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03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59,1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S92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56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03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59,1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0000</w:t>
            </w:r>
          </w:p>
        </w:tc>
      </w:tr>
      <w:tr>
        <w:trPr>
          <w:trHeight w:val="6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обеспечение деятельности АНО "Таловский центр поддержки предпринимательств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27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S93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086,85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956,054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327,65284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88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88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249,90000</w:t>
            </w:r>
          </w:p>
        </w:tc>
      </w:tr>
      <w:tr>
        <w:trPr>
          <w:trHeight w:val="6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88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8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49,9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88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8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49,90000</w:t>
            </w:r>
          </w:p>
        </w:tc>
      </w:tr>
      <w:tr>
        <w:trPr>
          <w:trHeight w:val="157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88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8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49,9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88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8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49,9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201,85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71,054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77,75284</w:t>
            </w:r>
          </w:p>
        </w:tc>
      </w:tr>
      <w:tr>
        <w:trPr>
          <w:trHeight w:val="6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1,85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1,054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7,75284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1,85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1,054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 077,75284</w:t>
            </w:r>
          </w:p>
        </w:tc>
      </w:tr>
      <w:tr>
        <w:trPr>
          <w:trHeight w:val="45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1,85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1,054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7,75284</w:t>
            </w:r>
          </w:p>
        </w:tc>
      </w:tr>
      <w:tr>
        <w:trPr>
          <w:trHeight w:val="72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4 01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1,85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1,054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7,75284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 067,782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 784,9064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 532,86989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519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396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396,5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519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396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396,5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519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96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96,5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519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96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96,5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519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96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96,5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66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66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66,5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122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</w:tr>
      <w:tr>
        <w:trPr>
          <w:trHeight w:val="6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7 115,982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 955,9064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 703,86989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 233,582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 073,5064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 821,46989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 233,582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073,5064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 821,46989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 234,982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 074,9064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449,16989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659,982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244,2059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244,46989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75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75,9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75,9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86,1182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99,713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9,71320</w:t>
            </w:r>
          </w:p>
        </w:tc>
      </w:tr>
      <w:tr>
        <w:trPr>
          <w:trHeight w:val="75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,464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592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85669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05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05,9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05,9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6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117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709,900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683,9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858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08,9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08,9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7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,400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,00000</w:t>
            </w:r>
          </w:p>
        </w:tc>
      </w:tr>
      <w:tr>
        <w:trPr>
          <w:trHeight w:val="6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78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8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2 1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20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804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 458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120,8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20,8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47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47,9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47,9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23,0518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8,8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8,80000</w:t>
            </w:r>
          </w:p>
        </w:tc>
      </w:tr>
      <w:tr>
        <w:trPr>
          <w:trHeight w:val="6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 Я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42,948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ое оснащение региональных и муниципальных музее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 Я5 559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42,948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998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998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372,3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998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998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372,3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93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93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93,5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2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</w:tr>
      <w:tr>
        <w:trPr>
          <w:trHeight w:val="27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59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59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59,2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2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 102,14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8 850,902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1 589,633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9 016,527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2 905,553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7 350,314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 511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 24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 169,2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 511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 24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 169,2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 511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 24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 169,2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33 511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 24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 169,20000</w:t>
            </w:r>
          </w:p>
        </w:tc>
      </w:tr>
      <w:tr>
        <w:trPr>
          <w:trHeight w:val="557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19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19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19,4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991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91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1,00000</w:t>
            </w:r>
          </w:p>
        </w:tc>
      </w:tr>
      <w:tr>
        <w:trPr>
          <w:trHeight w:val="70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7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,40000</w:t>
            </w:r>
          </w:p>
        </w:tc>
      </w:tr>
      <w:tr>
        <w:trPr>
          <w:trHeight w:val="220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 497,33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 220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144,4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95,86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7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7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5 680,91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6 957,680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4 256,781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5 680,91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 957,680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 256,781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5 680,91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 957,680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 256,781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 655,22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5 928,555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 224,018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47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47,7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47,7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 534,82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447,871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944,87000</w:t>
            </w:r>
          </w:p>
        </w:tc>
      </w:tr>
      <w:tr>
        <w:trPr>
          <w:trHeight w:val="76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76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176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76,0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ю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56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902,0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1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</w:tr>
      <w:tr>
        <w:trPr>
          <w:trHeight w:val="315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2 02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 177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4 832,70000</w:t>
            </w:r>
          </w:p>
        </w:tc>
      </w:tr>
      <w:tr>
        <w:trPr>
          <w:trHeight w:val="27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97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06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3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94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66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 645,2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911,18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911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911,2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 из многодетных семей в муниципальных общеобразовательных организациях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38,01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67,48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206,248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09,38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2,82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6,46300</w:t>
            </w:r>
          </w:p>
        </w:tc>
      </w:tr>
      <w:tr>
        <w:trPr>
          <w:trHeight w:val="102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09,38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2,82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6,463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3 05 530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 950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 950,9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 950,9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 950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1 950,9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 950,9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 950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 950,9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 950,9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787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95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 787,2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53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61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53,00000</w:t>
            </w:r>
          </w:p>
        </w:tc>
      </w:tr>
      <w:tr>
        <w:trPr>
          <w:trHeight w:val="72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34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34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34,2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163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155,7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163,7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275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275,7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275,7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16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112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94,8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86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82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64,8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75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11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4,5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75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11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4,5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75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11,3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4,5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Молодежь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3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3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7 03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3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офилактика проявлений  экстремизм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2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 957,11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639,47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 678,633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957,11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639,47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678,633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98,01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30,37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69,533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Педагоги и наставники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98,01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30,37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69,53300</w:t>
            </w:r>
          </w:p>
        </w:tc>
      </w:tr>
      <w:tr>
        <w:trPr>
          <w:trHeight w:val="283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50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65,48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65,48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65,48000</w:t>
            </w:r>
          </w:p>
        </w:tc>
      </w:tr>
      <w:tr>
        <w:trPr>
          <w:trHeight w:val="252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517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32,53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64,89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4,053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559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209,1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4 209,1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559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209,1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209,1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2 7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0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09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09,1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 809,1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 587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 143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 770,9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0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0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3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 987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 543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 170,9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987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543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2 170,9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,9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,9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,9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808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57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977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808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57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977,0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475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15,0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153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838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54,0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50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44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08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98,41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801,94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468,419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58,41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661,94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58,419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61,94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61,94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61,94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L2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3,53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7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7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7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70,00000</w:t>
            </w:r>
          </w:p>
        </w:tc>
      </w:tr>
      <w:tr>
        <w:trPr>
          <w:trHeight w:val="106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 S97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7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4 856,68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 677,71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 771,116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227,74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184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24 584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621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921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621,5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21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921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4 621,5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21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921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21,5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21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921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21,5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35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35,1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35,1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86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6,4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86,4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006,24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9 262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62,5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006,24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62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62,5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043,74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043,74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043,74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6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62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62,5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6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 262,5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62,5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9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9,8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9,8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22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,7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22,7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 23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2 18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 122,6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экономически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,2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92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 937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 887,8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 830,4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 937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 887,8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830,4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 937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 887,8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830,4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 937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1 887,8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830,4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052,3396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002,3396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 944,93964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 885,4603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 885,460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 885,46036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 573,7262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 216,71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339,516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3,549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898,2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3,549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898,2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3,549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898,2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3,549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898,2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000,00000</w:t>
            </w:r>
          </w:p>
        </w:tc>
      </w:tr>
      <w:tr>
        <w:trPr>
          <w:trHeight w:val="157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3,549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46,406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46,406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46,406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46,406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держание и обслуживание мест массового отдыха населения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5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32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16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16,2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,820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5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,7796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71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4,573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 425,11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25,11600</w:t>
            </w:r>
          </w:p>
        </w:tc>
      </w:tr>
      <w:tr>
        <w:trPr>
          <w:trHeight w:val="1005" w:hRule="atLeast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расходов муниципальных образований на устройство тротуаров и велопешеходных дорожек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,83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 273,77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 877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 273,77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 877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 273,77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 877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 273,77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 877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 273,77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 877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570,233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 7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 20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570,233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 7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 200,0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570,233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3 7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200,0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570,233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7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1 20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570,233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7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20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570,233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7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20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45,82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6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53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45,82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6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53,0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5,82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6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3,0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5,82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6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3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5,82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6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3,00000</w:t>
            </w:r>
          </w:p>
        </w:tc>
      </w:tr>
      <w:tr>
        <w:trPr>
          <w:trHeight w:val="157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4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5,82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6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3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 909,1563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6 937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172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969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937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172,0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969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937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6 172,0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969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937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172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969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937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172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329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97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32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4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40,0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 940,1563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40,1563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40,1563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1 884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340,1563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971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реализацию проектов по поддержке местных инициатив на территории муниципальных образований Воронежской области 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9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,1563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7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472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77,6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7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472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77,6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7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472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77,6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7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72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77,60000</w:t>
            </w:r>
          </w:p>
        </w:tc>
      </w:tr>
      <w:tr>
        <w:trPr>
          <w:trHeight w:val="31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7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72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77,6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4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4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44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4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4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44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13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137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137,60000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56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56,6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56,60000</w:t>
            </w:r>
          </w:p>
        </w:tc>
      </w:tr>
      <w:tr>
        <w:trPr>
          <w:trHeight w:val="945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</w:tr>
      <w:tr>
        <w:trPr>
          <w:trHeight w:val="630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________________ № ____ «О бюджете Таловского муниципального района на 2025 год и на плановый период 2026 и 2027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5 год и на плановый период 2026 и 2027 год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452"/>
        <w:gridCol w:w="537"/>
        <w:gridCol w:w="941"/>
        <w:gridCol w:w="563"/>
        <w:gridCol w:w="1097"/>
        <w:gridCol w:w="1101"/>
        <w:gridCol w:w="1102"/>
      </w:tblGrid>
      <w:tr>
        <w:trPr>
          <w:trHeight w:val="39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Сумма </w:t>
            </w:r>
            <w:r>
              <w:rPr>
                <w:sz w:val="20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6 год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6362,564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68131,6794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3019,07173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297,14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127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874,40000</w:t>
            </w:r>
          </w:p>
        </w:tc>
      </w:tr>
      <w:tr>
        <w:trPr>
          <w:trHeight w:val="7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3054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5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54,00000</w:t>
            </w:r>
          </w:p>
        </w:tc>
      </w:tr>
      <w:tr>
        <w:trPr>
          <w:trHeight w:val="7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</w:tr>
      <w:tr>
        <w:trPr>
          <w:trHeight w:val="7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</w:tr>
      <w:tr>
        <w:trPr>
          <w:trHeight w:val="16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054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</w:tr>
      <w:tr>
        <w:trPr>
          <w:trHeight w:val="10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2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32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32,70000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2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2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2,7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2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2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2,70000</w:t>
            </w:r>
          </w:p>
        </w:tc>
      </w:tr>
      <w:tr>
        <w:trPr>
          <w:trHeight w:val="273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2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2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2,70000</w:t>
            </w:r>
          </w:p>
        </w:tc>
      </w:tr>
      <w:tr>
        <w:trPr>
          <w:trHeight w:val="15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2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2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2,70000</w:t>
            </w:r>
          </w:p>
        </w:tc>
      </w:tr>
      <w:tr>
        <w:trPr>
          <w:trHeight w:val="88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964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96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964,00000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2964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6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64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64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6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64,00000</w:t>
            </w:r>
          </w:p>
        </w:tc>
      </w:tr>
      <w:tr>
        <w:trPr>
          <w:trHeight w:val="6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64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6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64,00000</w:t>
            </w:r>
          </w:p>
        </w:tc>
      </w:tr>
      <w:tr>
        <w:trPr>
          <w:trHeight w:val="15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77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77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77,00000</w:t>
            </w:r>
          </w:p>
        </w:tc>
      </w:tr>
      <w:tr>
        <w:trPr>
          <w:trHeight w:val="9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52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67,8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67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67,80000</w:t>
            </w:r>
          </w:p>
        </w:tc>
      </w:tr>
      <w:tr>
        <w:trPr>
          <w:trHeight w:val="273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21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21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21,5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21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21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21,5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21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21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4621,50000</w:t>
            </w:r>
          </w:p>
        </w:tc>
      </w:tr>
      <w:tr>
        <w:trPr>
          <w:trHeight w:val="15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35,1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35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35,10000</w:t>
            </w:r>
          </w:p>
        </w:tc>
      </w:tr>
      <w:tr>
        <w:trPr>
          <w:trHeight w:val="9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86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6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86,40000</w:t>
            </w:r>
          </w:p>
        </w:tc>
      </w:tr>
      <w:tr>
        <w:trPr>
          <w:trHeight w:val="6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</w:tr>
      <w:tr>
        <w:trPr>
          <w:trHeight w:val="6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</w:tr>
      <w:tr>
        <w:trPr>
          <w:trHeight w:val="201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6,3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6,30000</w:t>
            </w:r>
          </w:p>
        </w:tc>
      </w:tr>
      <w:tr>
        <w:trPr>
          <w:trHeight w:val="10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49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66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918,64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408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455,90000</w:t>
            </w:r>
          </w:p>
        </w:tc>
      </w:tr>
      <w:tr>
        <w:trPr>
          <w:trHeight w:val="16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06,24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62,50000</w:t>
            </w:r>
          </w:p>
        </w:tc>
      </w:tr>
      <w:tr>
        <w:trPr>
          <w:trHeight w:val="4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43,74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43,74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43,74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62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62,5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62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62,50000</w:t>
            </w:r>
          </w:p>
        </w:tc>
      </w:tr>
      <w:tr>
        <w:trPr>
          <w:trHeight w:val="168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9,8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9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9,80000</w:t>
            </w:r>
          </w:p>
        </w:tc>
      </w:tr>
      <w:tr>
        <w:trPr>
          <w:trHeight w:val="10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2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2,70000</w:t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912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146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93,4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9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29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71,00000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7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1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6,00000</w:t>
            </w:r>
          </w:p>
        </w:tc>
      </w:tr>
      <w:tr>
        <w:trPr>
          <w:trHeight w:val="25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9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1,00000</w:t>
            </w:r>
          </w:p>
        </w:tc>
      </w:tr>
      <w:tr>
        <w:trPr>
          <w:trHeight w:val="229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7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,00000</w:t>
            </w:r>
          </w:p>
        </w:tc>
      </w:tr>
      <w:tr>
        <w:trPr>
          <w:trHeight w:val="557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94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1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66,00000</w:t>
            </w:r>
          </w:p>
        </w:tc>
      </w:tr>
      <w:tr>
        <w:trPr>
          <w:trHeight w:val="198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1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,0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</w:tr>
      <w:tr>
        <w:trPr>
          <w:trHeight w:val="10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144,8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844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844,8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144,8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844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844,80000</w:t>
            </w:r>
          </w:p>
        </w:tc>
      </w:tr>
      <w:tr>
        <w:trPr>
          <w:trHeight w:val="17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57,1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57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57,10000</w:t>
            </w:r>
          </w:p>
        </w:tc>
      </w:tr>
      <w:tr>
        <w:trPr>
          <w:trHeight w:val="10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74,3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4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,30000</w:t>
            </w:r>
          </w:p>
        </w:tc>
      </w:tr>
      <w:tr>
        <w:trPr>
          <w:trHeight w:val="7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0000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77,6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72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77,60000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4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4,0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4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4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37,6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3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37,60000</w:t>
            </w:r>
          </w:p>
        </w:tc>
      </w:tr>
      <w:tr>
        <w:trPr>
          <w:trHeight w:val="16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56,6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56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56,6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328,9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38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38,00000</w:t>
            </w:r>
          </w:p>
        </w:tc>
      </w:tr>
      <w:tr>
        <w:trPr>
          <w:trHeight w:val="7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40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40000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0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9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0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0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0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88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9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97,60000</w:t>
            </w:r>
          </w:p>
        </w:tc>
      </w:tr>
      <w:tr>
        <w:trPr>
          <w:trHeight w:val="7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88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90,9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90,9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9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56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90,9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</w:tr>
      <w:tr>
        <w:trPr>
          <w:trHeight w:val="168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070,8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2560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2902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экономические вопрос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,2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,20000</w:t>
            </w:r>
          </w:p>
        </w:tc>
      </w:tr>
      <w:tr>
        <w:trPr>
          <w:trHeight w:val="16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12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10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84,1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77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20,30000</w:t>
            </w:r>
          </w:p>
        </w:tc>
      </w:tr>
      <w:tr>
        <w:trPr>
          <w:trHeight w:val="9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62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22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62,40000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62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22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62,4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62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22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62,40000</w:t>
            </w:r>
          </w:p>
        </w:tc>
      </w:tr>
      <w:tr>
        <w:trPr>
          <w:trHeight w:val="16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66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66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66,40000</w:t>
            </w:r>
          </w:p>
        </w:tc>
      </w:tr>
      <w:tr>
        <w:trPr>
          <w:trHeight w:val="10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00000</w:t>
            </w:r>
          </w:p>
        </w:tc>
      </w:tr>
      <w:tr>
        <w:trPr>
          <w:trHeight w:val="7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</w:tr>
      <w:tr>
        <w:trPr>
          <w:trHeight w:val="6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106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56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03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59,10000</w:t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56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03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59,1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транспортной системы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56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03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59,1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56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03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59,10000</w:t>
            </w:r>
          </w:p>
        </w:tc>
      </w:tr>
      <w:tr>
        <w:trPr>
          <w:trHeight w:val="10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S92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56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03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59,1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937,8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887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830,40000</w:t>
            </w:r>
          </w:p>
        </w:tc>
      </w:tr>
      <w:tr>
        <w:trPr>
          <w:trHeight w:val="16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937,8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887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830,4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937,8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887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830,40000</w:t>
            </w:r>
          </w:p>
        </w:tc>
      </w:tr>
      <w:tr>
        <w:trPr>
          <w:trHeight w:val="10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937,8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887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830,40000</w:t>
            </w:r>
          </w:p>
        </w:tc>
      </w:tr>
      <w:tr>
        <w:trPr>
          <w:trHeight w:val="10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52,3396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002,3396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944,93964</w:t>
            </w:r>
          </w:p>
        </w:tc>
      </w:tr>
      <w:tr>
        <w:trPr>
          <w:trHeight w:val="15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885,4603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885,4603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885,46036</w:t>
            </w:r>
          </w:p>
        </w:tc>
      </w:tr>
      <w:tr>
        <w:trPr>
          <w:trHeight w:val="4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0,00000</w:t>
            </w:r>
          </w:p>
        </w:tc>
      </w:tr>
      <w:tr>
        <w:trPr>
          <w:trHeight w:val="16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капитальные вложения в объекты теплоснабжения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0,0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обеспечение деятельности АНО "Таловский центр поддержки предпринимательств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0,00000</w:t>
            </w:r>
          </w:p>
        </w:tc>
      </w:tr>
      <w:tr>
        <w:trPr>
          <w:trHeight w:val="76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0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8573,7262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216,71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529,516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53,549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98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088,20000</w:t>
            </w:r>
          </w:p>
        </w:tc>
      </w:tr>
      <w:tr>
        <w:trPr>
          <w:trHeight w:val="15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3,549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8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98,20000</w:t>
            </w:r>
          </w:p>
        </w:tc>
      </w:tr>
      <w:tr>
        <w:trPr>
          <w:trHeight w:val="12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3,549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8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98,20000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3,549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8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98,20000</w:t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00,00000</w:t>
            </w:r>
          </w:p>
        </w:tc>
      </w:tr>
      <w:tr>
        <w:trPr>
          <w:trHeight w:val="13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3,549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8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8,20000</w:t>
            </w:r>
          </w:p>
        </w:tc>
      </w:tr>
      <w:tr>
        <w:trPr>
          <w:trHeight w:val="7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9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S93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46,406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41,31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41,31600</w:t>
            </w:r>
          </w:p>
        </w:tc>
      </w:tr>
      <w:tr>
        <w:trPr>
          <w:trHeight w:val="15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46,406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1,31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1,31600</w:t>
            </w:r>
          </w:p>
        </w:tc>
      </w:tr>
      <w:tr>
        <w:trPr>
          <w:trHeight w:val="13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46,406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1,31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1,31600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46,406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1,31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1,31600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держание и обслуживание мест массового отдыха населения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2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6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6,20000</w:t>
            </w:r>
          </w:p>
        </w:tc>
      </w:tr>
      <w:tr>
        <w:trPr>
          <w:trHeight w:val="12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,820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17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,779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94,573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5,11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5,11600</w:t>
            </w:r>
          </w:p>
        </w:tc>
      </w:tr>
      <w:tr>
        <w:trPr>
          <w:trHeight w:val="9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расходов муниципальных образований на устройство тротуаров и велопешеходных дорожек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,83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273,77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877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273,77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877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273,77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877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273,77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877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273,77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877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80,233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7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200,0000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80,233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7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200,00000</w:t>
            </w:r>
          </w:p>
        </w:tc>
      </w:tr>
      <w:tr>
        <w:trPr>
          <w:trHeight w:val="15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70,233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200,00000</w:t>
            </w:r>
          </w:p>
        </w:tc>
      </w:tr>
      <w:tr>
        <w:trPr>
          <w:trHeight w:val="13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70,233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200,00000</w:t>
            </w:r>
          </w:p>
        </w:tc>
      </w:tr>
      <w:tr>
        <w:trPr>
          <w:trHeight w:val="6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70,233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200,00000</w:t>
            </w:r>
          </w:p>
        </w:tc>
      </w:tr>
      <w:tr>
        <w:trPr>
          <w:trHeight w:val="198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70,233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200,00000</w:t>
            </w:r>
          </w:p>
        </w:tc>
      </w:tr>
      <w:tr>
        <w:trPr>
          <w:trHeight w:val="10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8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</w:tr>
      <w:tr>
        <w:trPr>
          <w:trHeight w:val="6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5535,827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9302,053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3746,814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511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24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169,2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511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24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169,2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511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24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169,20000</w:t>
            </w:r>
          </w:p>
        </w:tc>
      </w:tr>
      <w:tr>
        <w:trPr>
          <w:trHeight w:val="46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511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24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169,20000</w:t>
            </w:r>
          </w:p>
        </w:tc>
      </w:tr>
      <w:tr>
        <w:trPr>
          <w:trHeight w:val="168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19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19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19,40000</w:t>
            </w:r>
          </w:p>
        </w:tc>
      </w:tr>
      <w:tr>
        <w:trPr>
          <w:trHeight w:val="10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91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91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1,00000</w:t>
            </w:r>
          </w:p>
        </w:tc>
      </w:tr>
      <w:tr>
        <w:trPr>
          <w:trHeight w:val="7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7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,40000</w:t>
            </w:r>
          </w:p>
        </w:tc>
      </w:tr>
      <w:tr>
        <w:trPr>
          <w:trHeight w:val="22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497,33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220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144,40000</w:t>
            </w:r>
          </w:p>
        </w:tc>
      </w:tr>
      <w:tr>
        <w:trPr>
          <w:trHeight w:val="13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5,864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7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7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5680,91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6957,680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4256,781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5680,91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957,680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256,781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5680,91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957,680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256,78100</w:t>
            </w:r>
          </w:p>
        </w:tc>
      </w:tr>
      <w:tr>
        <w:trPr>
          <w:trHeight w:val="52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656,107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5932,976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231,97700</w:t>
            </w:r>
          </w:p>
        </w:tc>
      </w:tr>
      <w:tr>
        <w:trPr>
          <w:trHeight w:val="16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7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7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7,70000</w:t>
            </w:r>
          </w:p>
        </w:tc>
      </w:tr>
      <w:tr>
        <w:trPr>
          <w:trHeight w:val="9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535,707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52,292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52,82900</w:t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76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76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76,00000</w:t>
            </w:r>
          </w:p>
        </w:tc>
      </w:tr>
      <w:tr>
        <w:trPr>
          <w:trHeight w:val="12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56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02,00000</w:t>
            </w:r>
          </w:p>
        </w:tc>
      </w:tr>
      <w:tr>
        <w:trPr>
          <w:trHeight w:val="10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</w:tr>
      <w:tr>
        <w:trPr>
          <w:trHeight w:val="22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2027,6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177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4832,70000</w:t>
            </w:r>
          </w:p>
        </w:tc>
      </w:tr>
      <w:tr>
        <w:trPr>
          <w:trHeight w:val="16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97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06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30,00000</w:t>
            </w:r>
          </w:p>
        </w:tc>
      </w:tr>
      <w:tr>
        <w:trPr>
          <w:trHeight w:val="108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94,8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6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45,20000</w:t>
            </w:r>
          </w:p>
        </w:tc>
      </w:tr>
      <w:tr>
        <w:trPr>
          <w:trHeight w:val="12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38,01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67,48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06,24800</w:t>
            </w:r>
          </w:p>
        </w:tc>
      </w:tr>
      <w:tr>
        <w:trPr>
          <w:trHeight w:val="109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11,18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11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11,20000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</w:tr>
      <w:tr>
        <w:trPr>
          <w:trHeight w:val="9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08,504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08,40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08,50400</w:t>
            </w:r>
          </w:p>
        </w:tc>
      </w:tr>
      <w:tr>
        <w:trPr>
          <w:trHeight w:val="16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08,504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08,40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08,50400</w:t>
            </w:r>
          </w:p>
        </w:tc>
      </w:tr>
      <w:tr>
        <w:trPr>
          <w:trHeight w:val="9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16,3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1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16,30000</w:t>
            </w:r>
          </w:p>
        </w:tc>
      </w:tr>
      <w:tr>
        <w:trPr>
          <w:trHeight w:val="556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16,3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1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16,3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470,2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347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347,4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50,9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950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50,90000</w:t>
            </w:r>
          </w:p>
        </w:tc>
      </w:tr>
      <w:tr>
        <w:trPr>
          <w:trHeight w:val="4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50,9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950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50,90000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87,2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95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87,20000</w:t>
            </w:r>
          </w:p>
        </w:tc>
      </w:tr>
      <w:tr>
        <w:trPr>
          <w:trHeight w:val="12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53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1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53,00000</w:t>
            </w:r>
          </w:p>
        </w:tc>
      </w:tr>
      <w:tr>
        <w:trPr>
          <w:trHeight w:val="7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34,2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34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34,2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63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55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63,70000</w:t>
            </w:r>
          </w:p>
        </w:tc>
      </w:tr>
      <w:tr>
        <w:trPr>
          <w:trHeight w:val="16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275,7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275,7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275,70000</w:t>
            </w:r>
          </w:p>
        </w:tc>
      </w:tr>
      <w:tr>
        <w:trPr>
          <w:trHeight w:val="9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,00000</w:t>
            </w:r>
          </w:p>
        </w:tc>
      </w:tr>
      <w:tr>
        <w:trPr>
          <w:trHeight w:val="6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19,3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96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96,5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19,3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96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96,5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19,3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96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96,50000</w:t>
            </w:r>
          </w:p>
        </w:tc>
      </w:tr>
      <w:tr>
        <w:trPr>
          <w:trHeight w:val="16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66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66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66,50000</w:t>
            </w:r>
          </w:p>
        </w:tc>
      </w:tr>
      <w:tr>
        <w:trPr>
          <w:trHeight w:val="10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2,8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</w:tr>
      <w:tr>
        <w:trPr>
          <w:trHeight w:val="7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16,6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1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94,8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6,6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8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64,8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5,1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11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4,50000</w:t>
            </w:r>
          </w:p>
        </w:tc>
      </w:tr>
      <w:tr>
        <w:trPr>
          <w:trHeight w:val="7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5,1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11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4,50000</w:t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5,1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11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4,5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Молодежь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9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10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</w:tr>
      <w:tr>
        <w:trPr>
          <w:trHeight w:val="6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30000</w:t>
            </w:r>
          </w:p>
        </w:tc>
      </w:tr>
      <w:tr>
        <w:trPr>
          <w:trHeight w:val="106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30000</w:t>
            </w:r>
          </w:p>
        </w:tc>
      </w:tr>
      <w:tr>
        <w:trPr>
          <w:trHeight w:val="7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30000</w:t>
            </w:r>
          </w:p>
        </w:tc>
      </w:tr>
      <w:tr>
        <w:trPr>
          <w:trHeight w:val="13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2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офилактика проявлений  экстремизм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7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7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2 02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957,11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639,47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678,633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957,11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639,47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78,633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98,01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30,37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9,533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Педагоги и наставник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98,01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30,37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9,53300</w:t>
            </w:r>
          </w:p>
        </w:tc>
      </w:tr>
      <w:tr>
        <w:trPr>
          <w:trHeight w:val="265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50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5,48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5,48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5,48000</w:t>
            </w:r>
          </w:p>
        </w:tc>
      </w:tr>
      <w:tr>
        <w:trPr>
          <w:trHeight w:val="234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51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32,53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4,89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4,053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559,1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209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209,10000</w:t>
            </w:r>
          </w:p>
        </w:tc>
      </w:tr>
      <w:tr>
        <w:trPr>
          <w:trHeight w:val="7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559,1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209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209,10000</w:t>
            </w:r>
          </w:p>
        </w:tc>
      </w:tr>
      <w:tr>
        <w:trPr>
          <w:trHeight w:val="15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75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4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400,00000</w:t>
            </w:r>
          </w:p>
        </w:tc>
      </w:tr>
      <w:tr>
        <w:trPr>
          <w:trHeight w:val="10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09,1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09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09,1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8461,803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415,9064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056,86989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579,403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533,5064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174,46989</w:t>
            </w:r>
          </w:p>
        </w:tc>
      </w:tr>
      <w:tr>
        <w:trPr>
          <w:trHeight w:val="6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233,582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73,5064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821,46989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234,982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74,9064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449,16989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59,982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44,2059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44,46989</w:t>
            </w:r>
          </w:p>
        </w:tc>
      </w:tr>
      <w:tr>
        <w:trPr>
          <w:trHeight w:val="15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75,9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75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75,90000</w:t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6,1182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9,7137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9,71320</w:t>
            </w:r>
          </w:p>
        </w:tc>
      </w:tr>
      <w:tr>
        <w:trPr>
          <w:trHeight w:val="76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</w:tr>
      <w:tr>
        <w:trPr>
          <w:trHeight w:val="7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84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L5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,464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592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85669</w:t>
            </w:r>
          </w:p>
        </w:tc>
      </w:tr>
      <w:tr>
        <w:trPr>
          <w:trHeight w:val="22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05,9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05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05,90000</w:t>
            </w:r>
          </w:p>
        </w:tc>
      </w:tr>
      <w:tr>
        <w:trPr>
          <w:trHeight w:val="13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6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6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117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09,900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83,90000</w:t>
            </w:r>
          </w:p>
        </w:tc>
      </w:tr>
      <w:tr>
        <w:trPr>
          <w:trHeight w:val="15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858,9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08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08,90000</w:t>
            </w:r>
          </w:p>
        </w:tc>
      </w:tr>
      <w:tr>
        <w:trPr>
          <w:trHeight w:val="9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7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,400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,00000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78,6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8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9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04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58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20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20,80000</w:t>
            </w:r>
          </w:p>
        </w:tc>
      </w:tr>
      <w:tr>
        <w:trPr>
          <w:trHeight w:val="15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47,9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47,9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47,9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3,051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8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8,80000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 Я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2,948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ое оснащение региональных и муниципальных музее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 Я5 559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2,948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98,6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98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72,3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98,6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98,6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72,30000</w:t>
            </w:r>
          </w:p>
        </w:tc>
      </w:tr>
      <w:tr>
        <w:trPr>
          <w:trHeight w:val="15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93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93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93,50000</w:t>
            </w:r>
          </w:p>
        </w:tc>
      </w:tr>
      <w:tr>
        <w:trPr>
          <w:trHeight w:val="9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26,3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,3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</w:tr>
      <w:tr>
        <w:trPr>
          <w:trHeight w:val="166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5,82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3,00000</w:t>
            </w:r>
          </w:p>
        </w:tc>
      </w:tr>
      <w:tr>
        <w:trPr>
          <w:trHeight w:val="10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5,82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3,00000</w:t>
            </w:r>
          </w:p>
        </w:tc>
      </w:tr>
      <w:tr>
        <w:trPr>
          <w:trHeight w:val="6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5,82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3,00000</w:t>
            </w:r>
          </w:p>
        </w:tc>
      </w:tr>
      <w:tr>
        <w:trPr>
          <w:trHeight w:val="13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4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5,82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3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82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82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82,40000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82,4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82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82,40000</w:t>
            </w:r>
          </w:p>
        </w:tc>
      </w:tr>
      <w:tr>
        <w:trPr>
          <w:trHeight w:val="15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59,2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59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59,2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2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2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2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106,55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531,9545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531,05284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8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8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9,90000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8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49,9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8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49,90000</w:t>
            </w:r>
          </w:p>
        </w:tc>
      </w:tr>
      <w:tr>
        <w:trPr>
          <w:trHeight w:val="12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8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49,9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8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49,9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4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7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80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</w:tr>
      <w:tr>
        <w:trPr>
          <w:trHeight w:val="45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</w:tr>
      <w:tr>
        <w:trPr>
          <w:trHeight w:val="81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189,05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614,4545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48,65284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87,2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543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170,9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,2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,90000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,2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,90000</w:t>
            </w:r>
          </w:p>
        </w:tc>
      </w:tr>
      <w:tr>
        <w:trPr>
          <w:trHeight w:val="166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,2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,4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,9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08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57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77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08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57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77,00000</w:t>
            </w:r>
          </w:p>
        </w:tc>
      </w:tr>
      <w:tr>
        <w:trPr>
          <w:trHeight w:val="12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5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75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15,00000</w:t>
            </w:r>
          </w:p>
        </w:tc>
      </w:tr>
      <w:tr>
        <w:trPr>
          <w:trHeight w:val="13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53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38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54,00000</w:t>
            </w:r>
          </w:p>
        </w:tc>
      </w:tr>
      <w:tr>
        <w:trPr>
          <w:trHeight w:val="13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0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44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08,00000</w:t>
            </w:r>
          </w:p>
        </w:tc>
      </w:tr>
      <w:tr>
        <w:trPr>
          <w:trHeight w:val="78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1,85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1,0545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7,75284</w:t>
            </w:r>
          </w:p>
        </w:tc>
      </w:tr>
      <w:tr>
        <w:trPr>
          <w:trHeight w:val="49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1,85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1,0545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7,75284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1,85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1,0545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7,75284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1,85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1,0545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7,75284</w:t>
            </w:r>
          </w:p>
        </w:tc>
      </w:tr>
      <w:tr>
        <w:trPr>
          <w:trHeight w:val="6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9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98,41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01,94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68,419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</w:tr>
      <w:tr>
        <w:trPr>
          <w:trHeight w:val="6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9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4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9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3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58,41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61,94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58,419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61,94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61,94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</w:tr>
      <w:tr>
        <w:trPr>
          <w:trHeight w:val="4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61,94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</w:tr>
      <w:tr>
        <w:trPr>
          <w:trHeight w:val="106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</w:tr>
      <w:tr>
        <w:trPr>
          <w:trHeight w:val="102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L22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3,53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7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70,00000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70,00000</w:t>
            </w:r>
          </w:p>
        </w:tc>
      </w:tr>
      <w:tr>
        <w:trPr>
          <w:trHeight w:val="4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70,00000</w:t>
            </w:r>
          </w:p>
        </w:tc>
      </w:tr>
      <w:tr>
        <w:trPr>
          <w:trHeight w:val="91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S97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70,00000</w:t>
            </w:r>
          </w:p>
        </w:tc>
      </w:tr>
      <w:tr>
        <w:trPr>
          <w:trHeight w:val="6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909,1563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937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72,0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969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937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72,00000</w:t>
            </w:r>
          </w:p>
        </w:tc>
      </w:tr>
      <w:tr>
        <w:trPr>
          <w:trHeight w:val="163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69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37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72,00000</w:t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69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37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72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69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37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72,00000</w:t>
            </w:r>
          </w:p>
        </w:tc>
      </w:tr>
      <w:tr>
        <w:trPr>
          <w:trHeight w:val="9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29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97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32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4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40,00000</w:t>
            </w:r>
          </w:p>
        </w:tc>
      </w:tr>
      <w:tr>
        <w:trPr>
          <w:trHeight w:val="3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940,1563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40,1563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71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1 884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40,1563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реализацию проектов по поддержке местных инициатив на территории муниципальных образований Воронежской области 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,1563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71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________________ № ____ «О бюджете Таловского муниципального района на 2025 год и на плановый период 2026 и 2027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целевым статьям (муниципальным программам Таловского муниципального района) группам видов расходов, разделам, подразделам классификации расходов районного бюджета на 2025 год  и на плановый период 2026 и 2027 год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849"/>
        <w:gridCol w:w="565"/>
        <w:gridCol w:w="493"/>
        <w:gridCol w:w="537"/>
        <w:gridCol w:w="1297"/>
        <w:gridCol w:w="1234"/>
        <w:gridCol w:w="1233"/>
      </w:tblGrid>
      <w:tr>
        <w:trPr>
          <w:trHeight w:val="375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6 год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16 362,564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68 131,6794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13 019,07173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 072,14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8 820,902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1 559,633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1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 690,2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 431,4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 363,1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1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 690,2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 431,4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 363,10000</w:t>
            </w:r>
          </w:p>
        </w:tc>
      </w:tr>
      <w:tr>
        <w:trPr>
          <w:trHeight w:val="198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19,4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19,4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19,4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991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91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1,00000</w:t>
            </w:r>
          </w:p>
        </w:tc>
      </w:tr>
      <w:tr>
        <w:trPr>
          <w:trHeight w:val="9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7,4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,4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,40000</w:t>
            </w:r>
          </w:p>
        </w:tc>
      </w:tr>
      <w:tr>
        <w:trPr>
          <w:trHeight w:val="220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 497,33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 220,2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144,40000</w:t>
            </w:r>
          </w:p>
        </w:tc>
      </w:tr>
      <w:tr>
        <w:trPr>
          <w:trHeight w:val="132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95,86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7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7,00000</w:t>
            </w:r>
          </w:p>
        </w:tc>
      </w:tr>
      <w:tr>
        <w:trPr>
          <w:trHeight w:val="198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,2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,4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,9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2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 050,9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 050,9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 020,9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2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887,2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895,2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857,2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53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61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53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34,2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34,2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34,2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808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S97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7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2 0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 163,7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 155,7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 163,70000</w:t>
            </w:r>
          </w:p>
        </w:tc>
      </w:tr>
      <w:tr>
        <w:trPr>
          <w:trHeight w:val="131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275,7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275,7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275,7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,00000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3 854,027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5 299,353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2 730,814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5 155,223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6 428,555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3 724,01800</w:t>
            </w:r>
          </w:p>
        </w:tc>
      </w:tr>
      <w:tr>
        <w:trPr>
          <w:trHeight w:val="192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47,7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47,7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47,7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 534,823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447,87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944,87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76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176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76,00000</w:t>
            </w:r>
          </w:p>
        </w:tc>
      </w:tr>
      <w:tr>
        <w:trPr>
          <w:trHeight w:val="132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ю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56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902,0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</w:tr>
      <w:tr>
        <w:trPr>
          <w:trHeight w:val="557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2 027,6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 177,6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4 832,70000</w:t>
            </w:r>
          </w:p>
        </w:tc>
      </w:tr>
      <w:tr>
        <w:trPr>
          <w:trHeight w:val="196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97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06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30,0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94,8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66,6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45,20000</w:t>
            </w:r>
          </w:p>
        </w:tc>
      </w:tr>
      <w:tr>
        <w:trPr>
          <w:trHeight w:val="169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 из многодетных семей в муниципальных общеобразовательных организациях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38,01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67,484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206,24800</w:t>
            </w:r>
          </w:p>
        </w:tc>
      </w:tr>
      <w:tr>
        <w:trPr>
          <w:trHeight w:val="97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911,18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911,2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911,2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275,1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11,3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4,5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75,1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11,3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4,50000</w:t>
            </w:r>
          </w:p>
        </w:tc>
      </w:tr>
      <w:tr>
        <w:trPr>
          <w:trHeight w:val="133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4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09,38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2,82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6,46300</w:t>
            </w:r>
          </w:p>
        </w:tc>
      </w:tr>
      <w:tr>
        <w:trPr>
          <w:trHeight w:val="189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09,38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2,82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6,46300</w:t>
            </w:r>
          </w:p>
        </w:tc>
      </w:tr>
      <w:tr>
        <w:trPr>
          <w:trHeight w:val="157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5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</w:tr>
      <w:tr>
        <w:trPr>
          <w:trHeight w:val="283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</w:tr>
      <w:tr>
        <w:trPr>
          <w:trHeight w:val="45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альный проект «Педагоги и наставники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Ю6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398,01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30,37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69,53300</w:t>
            </w:r>
          </w:p>
        </w:tc>
      </w:tr>
      <w:tr>
        <w:trPr>
          <w:trHeight w:val="322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5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65,48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65,48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65,48000</w:t>
            </w:r>
          </w:p>
        </w:tc>
      </w:tr>
      <w:tr>
        <w:trPr>
          <w:trHeight w:val="283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517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32,53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64,89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4,053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 808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 357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 977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 808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 357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 977,00000</w:t>
            </w:r>
          </w:p>
        </w:tc>
      </w:tr>
      <w:tr>
        <w:trPr>
          <w:trHeight w:val="157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5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475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15,00000</w:t>
            </w:r>
          </w:p>
        </w:tc>
      </w:tr>
      <w:tr>
        <w:trPr>
          <w:trHeight w:val="157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153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838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54,00000</w:t>
            </w:r>
          </w:p>
        </w:tc>
      </w:tr>
      <w:tr>
        <w:trPr>
          <w:trHeight w:val="157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505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44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08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98,419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801,949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98,419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</w:tr>
      <w:tr>
        <w:trPr>
          <w:trHeight w:val="100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52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3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</w:tr>
      <w:tr>
        <w:trPr>
          <w:trHeight w:val="97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4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98,419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701,949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98,41900</w:t>
            </w:r>
          </w:p>
        </w:tc>
      </w:tr>
      <w:tr>
        <w:trPr>
          <w:trHeight w:val="9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L22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3,53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Молодежь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3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0000</w:t>
            </w:r>
          </w:p>
        </w:tc>
      </w:tr>
      <w:tr>
        <w:trPr>
          <w:trHeight w:val="106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273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4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7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 120,6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 830,3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919,4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7 03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 120,6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 830,3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919,40000</w:t>
            </w:r>
          </w:p>
        </w:tc>
      </w:tr>
      <w:tr>
        <w:trPr>
          <w:trHeight w:val="69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,5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,2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30000</w:t>
            </w:r>
          </w:p>
        </w:tc>
      </w:tr>
      <w:tr>
        <w:trPr>
          <w:trHeight w:val="195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00,0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09,1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09,1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09,1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 067,782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 784,9064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 532,86989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 754,282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 471,6064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 845,86989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659,982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244,4059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244,66989</w:t>
            </w:r>
          </w:p>
        </w:tc>
      </w:tr>
      <w:tr>
        <w:trPr>
          <w:trHeight w:val="189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75,9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75,9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75,90000</w:t>
            </w:r>
          </w:p>
        </w:tc>
      </w:tr>
      <w:tr>
        <w:trPr>
          <w:trHeight w:val="273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86,118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 848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5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L5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,464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3059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56989</w:t>
            </w:r>
          </w:p>
        </w:tc>
      </w:tr>
      <w:tr>
        <w:trPr>
          <w:trHeight w:val="220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05,9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05,9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05,90000</w:t>
            </w:r>
          </w:p>
        </w:tc>
      </w:tr>
      <w:tr>
        <w:trPr>
          <w:trHeight w:val="157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6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8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8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 117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 709,900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 683,90000</w:t>
            </w:r>
          </w:p>
        </w:tc>
      </w:tr>
      <w:tr>
        <w:trPr>
          <w:trHeight w:val="220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858,9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08,9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08,9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75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,400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,00000</w:t>
            </w:r>
          </w:p>
        </w:tc>
      </w:tr>
      <w:tr>
        <w:trPr>
          <w:trHeight w:val="9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78,6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8,6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52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804,5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3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458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120,8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520,80000</w:t>
            </w:r>
          </w:p>
        </w:tc>
      </w:tr>
      <w:tr>
        <w:trPr>
          <w:trHeight w:val="202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47,9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47,9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47,9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28,8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8,8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8,8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 Я5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37,2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ое оснащение региональных и муниципальных музеев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 Я5 55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37,2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4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519,3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396,5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396,50000</w:t>
            </w:r>
          </w:p>
        </w:tc>
      </w:tr>
      <w:tr>
        <w:trPr>
          <w:trHeight w:val="198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66,5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66,5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66,5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2,8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</w:tr>
      <w:tr>
        <w:trPr>
          <w:trHeight w:val="99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313,5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313,3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687,00000</w:t>
            </w:r>
          </w:p>
        </w:tc>
      </w:tr>
      <w:tr>
        <w:trPr>
          <w:trHeight w:val="76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998,6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998,6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372,30000</w:t>
            </w:r>
          </w:p>
        </w:tc>
      </w:tr>
      <w:tr>
        <w:trPr>
          <w:trHeight w:val="195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93,5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93,5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93,5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26,3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,3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3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4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882,4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882,2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882,20000</w:t>
            </w:r>
          </w:p>
        </w:tc>
      </w:tr>
      <w:tr>
        <w:trPr>
          <w:trHeight w:val="195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59,2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59,2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59,2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2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0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62,4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22,4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62,4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2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62,4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22,4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62,4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2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62,4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22,4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62,40000</w:t>
            </w:r>
          </w:p>
        </w:tc>
      </w:tr>
      <w:tr>
        <w:trPr>
          <w:trHeight w:val="198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66,4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66,4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66,4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</w:tr>
      <w:tr>
        <w:trPr>
          <w:trHeight w:val="220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4 856,68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 677,71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 771,116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1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643,749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1 04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643,749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20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043,749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0 628,937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9 493,71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2 187,116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201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1 884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969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937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172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329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97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32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4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4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4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4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 122,137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 668,91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 184,71600</w:t>
            </w:r>
          </w:p>
        </w:tc>
      </w:tr>
      <w:tr>
        <w:trPr>
          <w:trHeight w:val="9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000,00000</w:t>
            </w:r>
          </w:p>
        </w:tc>
      </w:tr>
      <w:tr>
        <w:trPr>
          <w:trHeight w:val="178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3,549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держание и обслуживание мест массового отдыха населения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5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32,4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16,2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16,20000</w:t>
            </w:r>
          </w:p>
        </w:tc>
      </w:tr>
      <w:tr>
        <w:trPr>
          <w:trHeight w:val="157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,820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5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,779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66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4,573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25,11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25,11600</w:t>
            </w:r>
          </w:p>
        </w:tc>
      </w:tr>
      <w:tr>
        <w:trPr>
          <w:trHeight w:val="141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расходов муниципальных образований на устройство тротуаров и велопешеходных дорожек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,833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 273,77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 877,2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7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200,00000</w:t>
            </w:r>
          </w:p>
        </w:tc>
      </w:tr>
      <w:tr>
        <w:trPr>
          <w:trHeight w:val="102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8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</w:tr>
      <w:tr>
        <w:trPr>
          <w:trHeight w:val="229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570,233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46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5,82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6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3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971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реализацию проектов по поддержке местных инициатив на территории муниципальных образований Воронежской области 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9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,1563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5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 937,8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 887,8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 830,4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052,3396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002,3396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 944,93964</w:t>
            </w:r>
          </w:p>
        </w:tc>
      </w:tr>
      <w:tr>
        <w:trPr>
          <w:trHeight w:val="189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 885,460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 885,4603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 885,46036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3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584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184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584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3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621,5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921,5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621,50000</w:t>
            </w:r>
          </w:p>
        </w:tc>
      </w:tr>
      <w:tr>
        <w:trPr>
          <w:trHeight w:val="189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35,1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35,1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35,10000</w:t>
            </w:r>
          </w:p>
        </w:tc>
      </w:tr>
      <w:tr>
        <w:trPr>
          <w:trHeight w:val="108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86,4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6,4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86,4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3 0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62,5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262,5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62,50000</w:t>
            </w:r>
          </w:p>
        </w:tc>
      </w:tr>
      <w:tr>
        <w:trPr>
          <w:trHeight w:val="198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9,8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9,8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9,8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22,7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,7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22,7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 273,55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 895,7545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 063,05284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 454,6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 566,3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 265,80000</w:t>
            </w:r>
          </w:p>
        </w:tc>
      </w:tr>
      <w:tr>
        <w:trPr>
          <w:trHeight w:val="70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 593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 732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 874,00000</w:t>
            </w:r>
          </w:p>
        </w:tc>
      </w:tr>
      <w:tr>
        <w:trPr>
          <w:trHeight w:val="166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</w:tr>
      <w:tr>
        <w:trPr>
          <w:trHeight w:val="189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677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677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677,00000</w:t>
            </w:r>
          </w:p>
        </w:tc>
      </w:tr>
      <w:tr>
        <w:trPr>
          <w:trHeight w:val="100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52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</w:tr>
      <w:tr>
        <w:trPr>
          <w:trHeight w:val="315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9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1,00000</w:t>
            </w:r>
          </w:p>
        </w:tc>
      </w:tr>
      <w:tr>
        <w:trPr>
          <w:trHeight w:val="232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7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,00000</w:t>
            </w:r>
          </w:p>
        </w:tc>
      </w:tr>
      <w:tr>
        <w:trPr>
          <w:trHeight w:val="252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94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2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91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66,00000</w:t>
            </w:r>
          </w:p>
        </w:tc>
      </w:tr>
      <w:tr>
        <w:trPr>
          <w:trHeight w:val="273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1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5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05 1 0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92,7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</w:tr>
      <w:tr>
        <w:trPr>
          <w:trHeight w:val="189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2,7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2,7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2,7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05 1 03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4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885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885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249,9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885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85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49,9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5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0,0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S93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6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77,6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,3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2,9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52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569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190,9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8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</w:tr>
      <w:tr>
        <w:trPr>
          <w:trHeight w:val="220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6,3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6,3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6,3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157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2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282,8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 382,8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382,8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2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138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538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538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8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4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195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2 0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 144,8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844,8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844,80000</w:t>
            </w:r>
          </w:p>
        </w:tc>
      </w:tr>
      <w:tr>
        <w:trPr>
          <w:trHeight w:val="195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57,1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57,1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57,1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74,3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74,3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,30000</w:t>
            </w:r>
          </w:p>
        </w:tc>
      </w:tr>
      <w:tr>
        <w:trPr>
          <w:trHeight w:val="69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,4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77,6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472,6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77,6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44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4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44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44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4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44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3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5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137,6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137,6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137,60000</w:t>
            </w:r>
          </w:p>
        </w:tc>
      </w:tr>
      <w:tr>
        <w:trPr>
          <w:trHeight w:val="189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56,6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56,6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56,60000</w:t>
            </w:r>
          </w:p>
        </w:tc>
      </w:tr>
      <w:tr>
        <w:trPr>
          <w:trHeight w:val="106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201,85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71,0545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77,75284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201,85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71,0545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77,75284</w:t>
            </w:r>
          </w:p>
        </w:tc>
      </w:tr>
      <w:tr>
        <w:trPr>
          <w:trHeight w:val="70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1,85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1,0545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7,75284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5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Предоставление субсидий на обеспечение деятельности АНО "Таловский центр поддержки предпринимательства"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5 0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189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5 03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0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00,00000</w:t>
            </w:r>
          </w:p>
        </w:tc>
      </w:tr>
      <w:tr>
        <w:trPr>
          <w:trHeight w:val="6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Подпрограмма "Развитие транспортной системы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7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156,7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903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159,1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7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156,7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903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159,10000</w:t>
            </w:r>
          </w:p>
        </w:tc>
      </w:tr>
      <w:tr>
        <w:trPr>
          <w:trHeight w:val="126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S9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56,7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03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59,10000</w:t>
            </w:r>
          </w:p>
        </w:tc>
      </w:tr>
      <w:tr>
        <w:trPr>
          <w:trHeight w:val="157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 1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 1 0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2 8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Профилактика проявлений  экстремизма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 1 03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3 8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 2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 2 0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2 02 8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________________ № ____ «О бюджете Таловского муниципального района на 2025 год и на плановый период 2026 и 2027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889"/>
        <w:gridCol w:w="845"/>
        <w:gridCol w:w="675"/>
        <w:gridCol w:w="706"/>
        <w:gridCol w:w="1128"/>
        <w:gridCol w:w="1128"/>
        <w:gridCol w:w="1124"/>
      </w:tblGrid>
      <w:tr>
        <w:trPr>
          <w:trHeight w:val="52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98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543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170,9</w:t>
            </w:r>
          </w:p>
        </w:tc>
      </w:tr>
      <w:tr>
        <w:trPr>
          <w:trHeight w:val="63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,9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</w:tr>
      <w:tr>
        <w:trPr>
          <w:trHeight w:val="197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8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35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977,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35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77,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7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15,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5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4,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4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0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________________ № ____ «О бюджете Таловского муниципального района на 2025 год и на плановый период 2026 и 2027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25 год и на плановый период 2026 и 2027 годов</w:t>
      </w:r>
    </w:p>
    <w:p>
      <w:pPr>
        <w:pStyle w:val="Normal"/>
        <w:spacing w:lineRule="auto" w:line="276"/>
        <w:ind w:right="56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p>
      <w:pPr>
        <w:pStyle w:val="Normal"/>
        <w:ind w:right="567" w:hanging="0"/>
        <w:jc w:val="center"/>
        <w:rPr>
          <w:rFonts w:ascii="Calibri" w:hAnsi="Calibri" w:cs="Calibri"/>
          <w:bCs/>
          <w:sz w:val="2"/>
          <w:szCs w:val="2"/>
          <w:lang w:eastAsia="en-US"/>
        </w:rPr>
      </w:pPr>
      <w:r>
        <w:rPr>
          <w:rFonts w:cs="Calibri" w:ascii="Calibri" w:hAnsi="Calibri"/>
          <w:bCs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806"/>
        <w:gridCol w:w="1646"/>
        <w:gridCol w:w="1588"/>
        <w:gridCol w:w="1424"/>
      </w:tblGrid>
      <w:tr>
        <w:trPr>
          <w:tblHeader w:val="true"/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</w:t>
            </w:r>
          </w:p>
        </w:tc>
      </w:tr>
      <w:tr>
        <w:trPr>
          <w:tblHeader w:val="true"/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 937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 88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1 830,4</w:t>
            </w:r>
          </w:p>
        </w:tc>
      </w:tr>
      <w:tr>
        <w:trPr>
          <w:trHeight w:val="31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 937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 88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1 830,4</w:t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 937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 88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1 830,4</w:t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52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0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4,9</w:t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885,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4 885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4 885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________________ № ____ «О бюджете Таловского муниципального района на 2025 год и на плановый период 2026 и 2027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563"/>
        <w:gridCol w:w="449"/>
        <w:gridCol w:w="536"/>
        <w:gridCol w:w="829"/>
        <w:gridCol w:w="1385"/>
        <w:gridCol w:w="1385"/>
        <w:gridCol w:w="1385"/>
      </w:tblGrid>
      <w:tr>
        <w:trPr>
          <w:tblHeader w:val="true"/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Б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 628,9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 493,7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 187,116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3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72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3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72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2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2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4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4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4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Cs/>
                <w:color w:val="000000"/>
                <w:sz w:val="24"/>
                <w:szCs w:val="24"/>
              </w:rPr>
              <w:t>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 659,9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556,7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 015,116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2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93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88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830,4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5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9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98,2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00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4,573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5,1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5,116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32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6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6,2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820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779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ов муниципальных образований на устройство тротуаров и велопешеходных дороже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8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273,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877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70,233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20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5,8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3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7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реализацию проектов по поддержке местных инициатив на территории муниципальных образований Воронеж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1563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________________ № ____ «О бюджете Таловского муниципального района на 2025 год и на плановый период 2026 и 2027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023"/>
        <w:gridCol w:w="1501"/>
        <w:gridCol w:w="1502"/>
        <w:gridCol w:w="1639"/>
      </w:tblGrid>
      <w:tr>
        <w:trPr>
          <w:trHeight w:val="1320" w:hRule="atLeast"/>
        </w:trPr>
        <w:tc>
          <w:tcPr>
            <w:tcW w:w="93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межбюджетных трансфертов бюджетам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ловского муниципального района 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на плановый период 2026 и 2027 годов</w:t>
            </w:r>
          </w:p>
        </w:tc>
      </w:tr>
      <w:tr>
        <w:trPr>
          <w:trHeight w:val="22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6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                дотаций на выравнивание  бюджетной обеспеченности                                                                   поселений муниципального района                                                                                                  из районного фонда финансовой поддержки поселений                                                                                                                         на 2025 год и на плановый период 2026 и 2027 годов</w:t>
            </w:r>
          </w:p>
        </w:tc>
      </w:tr>
      <w:tr>
        <w:trPr>
          <w:trHeight w:val="42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5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5,0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3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3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3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4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4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4,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4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4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40,0</w:t>
            </w:r>
          </w:p>
        </w:tc>
      </w:tr>
      <w:tr>
        <w:trPr>
          <w:trHeight w:val="383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  дотаций на выравнивание  бюджетной обеспеченности поселений муниципального района за счет средств областного бюджета                                  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3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8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5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1,0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29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97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32,0</w:t>
            </w:r>
          </w:p>
        </w:tc>
      </w:tr>
      <w:tr>
        <w:trPr>
          <w:trHeight w:val="289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3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        иных межбюджетных трансфертов на предоставление финансовой поддержки поселениям на 2025 год 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0,0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4,0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0</w:t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8,0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1,0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2,0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4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5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9,0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71,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4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09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 местного значения 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7,3158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6,6158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1,61589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5,7926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,5926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1926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6,2014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4,0014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4,80147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8704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2704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7,8704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2,9341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2,5341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5,93418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2,6459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5,7459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9,7459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6,1851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1851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4,9851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4498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5498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44987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7,1047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1,9047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4,80477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5,730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5,430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1,4300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7,1093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5,5093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10931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052,3396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002,3396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944,93964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5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123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иных межбюджетных трансфертов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1,1199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1,1199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1,1199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4,9232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4,9232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4,92328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6,9637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6,9637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6,96378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3,0956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3,0956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3,0956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4,3439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4,3439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4,34397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7,83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7,832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7,8320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63,8065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63,8065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63,8065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3,755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3,755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3,7550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2,2243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2,2243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2,22439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8,4019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8,4019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8,40196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8,9938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8,9938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8,99381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885,4603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885,4603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885,46036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6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иных межбюджетных трансфертов бюджетам муниципальных образований на организацию проведения оплачиваемых общественных работ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й фон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,2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7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плановый период 2027 года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000,0</w:t>
            </w:r>
          </w:p>
        </w:tc>
      </w:tr>
      <w:tr>
        <w:trPr>
          <w:trHeight w:val="39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8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иных межбюджетных трансфертов бюджетам муниципальных образований на на мероприятия по подготовке объектов теплоэнергетического хозяйства и коммунальной инфраструктуры к очередному отопительному периоду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3,549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53,549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9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иных межбюджетных трансфертов на содержание и обслуживание мест массового отдыха населения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2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,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32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6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6,2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0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иных межбюджетных трансфертов бюджетам муниципальных образований на софинансирование расходов муниципальных образований на обустройство территорий муниципальных образований на 2025 год 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205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82052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1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Иных межбюджетных трансфертов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на 2025 год 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4658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330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,7796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2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иных межбюджетных трансфертов 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3,657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,291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,2916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959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063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063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603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943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943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556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300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3008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12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409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4091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732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559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5591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989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090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0908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9315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384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3841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44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196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1964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150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735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7357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084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776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776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206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785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785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94,573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25,116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25,1160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3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иных межбюджетных трансфертов бюджетам муниципальных образований на софинансирование расходов муниципальных образований на устройство тротуаров и велопешеходных дорожек на 2025 год 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330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,8330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4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иных межбюджетных трансфертов  бюджетам муниципальных образований на обеспечение комплексного развития сельских территорий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273,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877,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 273,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877,2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5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35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                                              иных межбюджетных трансфертов бюджетам муниципальных образований                                             на мероприятия по охране окружающей среды                                                                                                                          на 2025 год и на плановый период 2026 и 2027 годов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й фон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6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909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на 2025 год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0,2334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70,2334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7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0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20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70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20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8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 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2025 год и на плановый период 2026 и 2027 годов                                                          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3,000</w:t>
            </w:r>
          </w:p>
        </w:tc>
      </w:tr>
      <w:tr>
        <w:trPr>
          <w:trHeight w:val="323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5,82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45,82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60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3,00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9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958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    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25 год 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й фонд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0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1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Иных межбюджетных трансфертов на реализацию проектов по поддержке местных инициатив на территории муниципальных образований Воронежской области на 2025 год 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00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130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640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7938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,1563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________________ № ____ «О бюджете Таловского муниципального района на 2025 год и на плановый период 2026 и 2027 год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5 год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),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   j=1   j    j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 -  количество    поселений, расположенных   на   территории  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Р - Д)&gt; 0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    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 - сумма   прогноза налоговых, неналоговых доходов   бюджета j-г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4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ъем расходов минимального бюджета j-го поселения (Р) рассчитыва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= ЗП + УС + ТУ + КУ + СИ + ПР + БП + СП + ДР + МЗ +ЗС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j 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j     j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на уровне 2024 года, с учетом повышения оплаты труда с 01.10.2024 года на 4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 - объем расходов j-гоп поселения на оплату услуг связ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023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23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 -  объем расходов j-гон поселения на оплату коммунальных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в 2023 году, с учетом уровня инфляции на 3,0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на уровне кассовых расходов 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50% кассовых расходов 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 - объем расходов j-го поселения на финансирование пенсий, пособий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23 года, с учетом уровня инфляции на 7,3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Р - объем прочих расходов (уплата налогов, сборов, пошлин) j-гон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23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МЗ - объем расходов j-го поселения на горюче-смазочные материалы и котельно-    </w:t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чное топливо определяется на уровне кассовых расходов за 2023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С – объем расходо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страховани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5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3 году за счет целевых средств, поступивших из бюджетов других уровней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nt5">
    <w:name w:val="font5"/>
    <w:basedOn w:val="Normal"/>
    <w:qFormat/>
    <w:pPr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23-12-21T13:27:00Z</cp:lastPrinted>
  <dcterms:modified xsi:type="dcterms:W3CDTF">2024-12-02T12:33:00Z</dcterms:modified>
  <cp:revision>768</cp:revision>
  <dc:subject/>
  <dc:title> </dc:title>
</cp:coreProperties>
</file>