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22 декабря 2023 года  № 83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22  года №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3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Cs w:val="28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 (далее – Решение) следующие измене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 разделе I: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од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1) прогнозируемый общий объем доходов районного бюджета в сумме  1 586 930,5   тыс. рублей, в том числе безвозмездные поступления в сумме 1 182 501,0 тыс. рублей, из ни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 175 959,7  тыс. рублей,  в том числе: дотации – 115 345,5 тыс. рублей, субсидии –  526 781,7 тыс. рублей,  субвенции – 427 857,0 тыс. рублей,  иные межбюджетные трансферты – 105 975,5 тыс. рублей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- безвозмездные поступления в сумме  6541,3 тыс. рублей»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1 506 113,4 тыс. рублей» заменить словами «в сумме  1 560 811,1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) в подпункте 3) пункта 1 слова «Прогнозируемый дефицит районного бюджета в сумме 72 418,0 тыс. рублей» заменить словами «Прогнозируемый профицит районного бюджета в сумме 26 119,4 тыс. рублей».</w:t>
      </w:r>
    </w:p>
    <w:p>
      <w:pPr>
        <w:pStyle w:val="Header"/>
        <w:spacing w:lineRule="auto" w:line="360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2.</w:t>
      </w:r>
      <w:r>
        <w:rPr>
          <w:szCs w:val="28"/>
        </w:rPr>
        <w:t xml:space="preserve">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IV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) в пункте 4 слова «в сумме 31 992,3 тыс. рублей» заменить словами «в сумме 25 687,3 тыс. рублей»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)   в пункте 5 слова «в сумме 206,7 тыс. рублей» заменить словами «в сумме 0,0 тыс. рублей»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</w:t>
      </w:r>
      <w:r>
        <w:rPr>
          <w:szCs w:val="28"/>
        </w:rPr>
        <w:t>.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  Утвердить распределение межбюджетных трансфертов бюджетам муниципальных образований Таловского муниципального района на 2023 год в сумме  275 907,8 тыс. рублей, на 2024 год 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тации бюджетам муниципальных образований Таловского муниципального района  на 2023 год в сумме 15 272,1 тыс. рублей, на 2024 год в сумме 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иные межбюджетные трансферты бюджетам муниципальных 260 635,7 тыс. рублей, на 2024 год в сумме  123 039,4  тыс. рублей, на 2025 год в сумме  233 295,8 тыс. рублей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     13 350,0 тыс. рублей на срок в пределах финансового года».</w:t>
      </w:r>
    </w:p>
    <w:p>
      <w:pPr>
        <w:pStyle w:val="Header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5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6. 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ab/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7.</w:t>
      </w:r>
      <w:r>
        <w:rPr>
          <w:szCs w:val="28"/>
        </w:rPr>
        <w:t xml:space="preserve"> Приложение 4 «Ведомственная структура расходов районного бюджет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7 «Распределение бюджетных ассигнований на исполнение публичных нормативных обязательств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1</w:t>
      </w:r>
      <w:r>
        <w:rPr>
          <w:szCs w:val="28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3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14. 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10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Е.С. Сидор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овета народных депутатов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.5.2023 10:3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Tal-FO3</cp:lastModifiedBy>
  <cp:lastPrinted>2023-05-02T10:37:00Z</cp:lastPrinted>
  <dcterms:modified xsi:type="dcterms:W3CDTF">2024-02-27T06:54:00Z</dcterms:modified>
  <cp:revision>262</cp:revision>
  <dc:subject/>
  <dc:title> </dc:title>
</cp:coreProperties>
</file>