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0.09.2023 г. № 62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23 декабря 2022 г. № 16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3 год и на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23 декабря  2022 г. № 16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3 год и на плановый период 2024 и 2025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3 год  и на плановый период 2024 и 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4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4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453 69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17 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17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453 69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17 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17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453 69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17 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17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6 11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7 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17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6 11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7 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17 848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6 11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7 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17 848,5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21-09-28T11:08:00Z</cp:lastPrinted>
  <dcterms:modified xsi:type="dcterms:W3CDTF">2023-09-25T12:46:00Z</dcterms:modified>
  <cp:revision>274</cp:revision>
  <dc:subject/>
  <dc:title>Приложение № 1</dc:title>
</cp:coreProperties>
</file>