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20 сентября  2023  года   № 62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22  года №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3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4 и 2025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Cs w:val="28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 (далее – Решение) следующие изменения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В разделе I: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од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1) прогнозируемый общий объем доходов районного бюджета в сумме  1 433 695,4   тыс. рублей, в том числе безвозмездные поступления в сумме 1 133 253,7 тыс. рублей, из ни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из областного бюджета в сумме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128 760,2  тыс. рублей,  в том числе: дотации – 115 345,5 тыс. рублей, субсидии –  525 734,1  тыс. рублей,  субвенции – 424 495,6 тыс. рублей,  иные межбюджетные трансферты – 63 185,0 тыс. рублей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в сумме  4493,5 тыс. рублей»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1 496 113,4 тыс. рублей» заменить словами «в сумме  1 506 113,4 тыс. рублей».</w:t>
      </w:r>
    </w:p>
    <w:p>
      <w:pPr>
        <w:pStyle w:val="Header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3. 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ab/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4.</w:t>
      </w:r>
      <w:r>
        <w:rPr>
          <w:szCs w:val="28"/>
        </w:rPr>
        <w:t xml:space="preserve"> Приложение 4 «Ведомственная структура расходов районного бюджета на 2023 год и на плановый период 2024 и 2025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>. Приложение 8 «Муниципальный дорожный фонд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овета народных депутатов       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.5.2023 10:3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User</cp:lastModifiedBy>
  <cp:lastPrinted>2023-05-02T10:37:00Z</cp:lastPrinted>
  <dcterms:modified xsi:type="dcterms:W3CDTF">2023-10-03T11:08:00Z</dcterms:modified>
  <cp:revision>240</cp:revision>
  <dc:subject/>
  <dc:title> </dc:title>
</cp:coreProperties>
</file>