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решению  Совета народных депутатов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ловского муниципального района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0.09.2023 г. № 6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О внесении изменений и дополнен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шение Совета народных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лов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 23 декабря 2022 г. № 16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О бюджете Таловского муниципальн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2023 год и на плановый период 2024 и 2025 годов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00" w:leader="none"/>
          <w:tab w:val="right" w:pos="9070" w:leader="none"/>
        </w:tabs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риложение 8 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 23 декабря  2022 г. № 16 </w:t>
      </w:r>
    </w:p>
    <w:p>
      <w:pPr>
        <w:pStyle w:val="Normal"/>
        <w:spacing w:lineRule="atLeast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дорожный фон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 2025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91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5 г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1440"/>
        <w:gridCol w:w="1620"/>
        <w:gridCol w:w="144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 7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 8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 511,4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99 7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 8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 511,4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 7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 8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 511,4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4 8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 18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4 854,6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4 94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5 6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5 656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985" w:right="851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User</cp:lastModifiedBy>
  <cp:lastPrinted>2018-11-08T11:43:00Z</cp:lastPrinted>
  <dcterms:modified xsi:type="dcterms:W3CDTF">2023-09-25T12:46:00Z</dcterms:modified>
  <cp:revision>96</cp:revision>
  <dc:subject/>
  <dc:title>Приложение</dc:title>
</cp:coreProperties>
</file>