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7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____ декабря  2023 г. № ___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52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7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324,0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19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9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5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13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5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13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28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97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23-11-08T11:15:00Z</dcterms:modified>
  <cp:revision>161</cp:revision>
  <dc:subject/>
  <dc:title>Приложение № 1</dc:title>
</cp:coreProperties>
</file>