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____ декабря  2023 г. № ____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>«О бюджете Таловского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4 год и на плановый период 2025 и 2026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24 год  и на плановый период 2025 и 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.)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 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482 74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041 1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169 600,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482 74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041 1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169 600,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482 74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041 1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169 600,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2 74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1 1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9 600,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2 74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1 1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9 600,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2 74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1 1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9 600,3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User</cp:lastModifiedBy>
  <cp:lastPrinted>2021-09-28T11:08:00Z</cp:lastPrinted>
  <dcterms:modified xsi:type="dcterms:W3CDTF">2023-11-27T10:53:00Z</dcterms:modified>
  <cp:revision>286</cp:revision>
  <dc:subject/>
  <dc:title>Приложение № 1</dc:title>
</cp:coreProperties>
</file>