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____ декабря  2023 г. № ____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Таловского муниципального района на 2024 год и плановый период 2025 и 2026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 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4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SUM (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i   j=1   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Р  - Д ) &gt; 0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- объем расходов минимального бюджета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 - сумма   прогноза  налоговых,  неналоговых  доходов   бюджета  j-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24 г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м  расходов минимального бюджета j-го поселения (Р ) рассчитывае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= ЗП +  УС + ТУ + КУ + СИ + ПР + БП + СП + ДР + МЗ 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 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j     j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П  - объем расходов на оплату труда и начисления  на выплаты по оплат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руда j-го поселения определя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5,5% с 01.10.2023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  - объем    расходов   j-го   поселения   на   оплату   услуг связ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021 год с учетом уровня инфляции на 5,5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У  - объем расходов j-го поселения на транспортные услуги определяе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за 2022 год, с учетом уровня инфляции на 5,5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  -  объем  расходов  j-го  поселения  на  оплату  коммунальных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 учреждениями  определяется  на уровне кассовых расходов в 2022 году, с учетом уровня инфляции на 5,5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И – объем расходов j-го  поселения на финансирование работ, услуг п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2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 – объем расходов j-го  поселения на финансирование прочих работ,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2022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2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 - объем расходов j-го  поселения на финансирование пенсий, пособий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мых нанимателем бывшим работникам на уровне кассовых расходов 2022 года, с учетом уровня инфляции на 4%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Р  - объем  прочих  расходов(уплата налогов, сборов, пошлин)  j-го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пределяется на уровне кассовых расходов за 2022 год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З  - объем  расходов  j-го поселения на горюче-смазочные материалы 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тельно-печное топливо определяется на уровне кассовых расходов за 2022 год с учетом уровня инфляции на 5,5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З  - объем  расходов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поселения на погашение кредиторской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24 год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2 году за счет целевых средств, поступивших из бюджетов других уровней.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User</cp:lastModifiedBy>
  <cp:lastPrinted>2021-11-12T08:08:00Z</cp:lastPrinted>
  <dcterms:modified xsi:type="dcterms:W3CDTF">2023-11-23T05:54:00Z</dcterms:modified>
  <cp:revision>93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