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декабря  2023 года   № </w:t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4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5 и 202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4 год и на плановый период 2025 и 2026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4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 462 748,3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1 148 230,1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1 119 205,2  тыс. рублей,  в том числе: дотации – 144 941,0  тыс. рублей, субсидии –  498 856,2  тыс. рублей,  субвенции – 451 655,5 тыс. рублей,  иные межбюджетные трансферты, имеющие целевое назначение – 23 752,5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9 024,9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1 522 748,3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60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5 год  в сумме  1 041 120,0 тыс. рублей, в том числе безвозмездные поступления в сумме 710 247,6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704 996,0  тыс. рублей,  в том числе: дотации – 88 334,0 тыс. рублей,  субвенции – 477 609,0  тыс. рублей,  субсидии – 115 300,5  тыс. рублей, иные межбюджетные трансферты, имеющие целевое назначение – 23 752,5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5251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6 год  в сумме 1 169 600,3 тыс. рублей, в том числе безвозмездные поступления в сумме 821 556,2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816 304,6 тыс. руб.,  в том числе: дотации – 91 784,0 тыс. рублей,  субвенции – 509 157,0 тыс. рублей,  субсидии  191  972,0 тыс. рублей,  иные межбюджетные трансферты, имеющие целевое назначение – 23 391,6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5 251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общий объем расходов районного бюджета на 2025 год в сумме </w:t>
      </w:r>
    </w:p>
    <w:p>
      <w:pPr>
        <w:pStyle w:val="Normal"/>
        <w:spacing w:lineRule="auto" w:line="360"/>
        <w:jc w:val="both"/>
        <w:rPr/>
      </w:pPr>
      <w:r>
        <w:rPr/>
        <w:t>1 041 120,0  тыс. рублей, в том числе условно утвержденные расходы в сумме  10 480,1 тыс. рублей и на 2026 год в сумме 1 169 600,3 тыс. рублей, в том числе условно утвержденные расходы в сумме  21 991,5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                       доходов, подвидов доходов на 2024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5 и 2026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4 год и плановый период 2025 и 2026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    бюджетной системы Российской Федерации на 2024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5  и 2026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4 год и на плановый период 2025 и 2026 годов согласно приложению 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4 год и на плановый период 2025 и 2026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4 год и на плановый период 2025 и 2026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4 год в сумме 37 101,5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5 год в сумме 38 768,6 тыс. рублей и на 2026 год в сумме 40 324,0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4 год в сумме 2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5 год в сумме 100,0 тыс. рублей и на 2026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Утвердить объем бюджетных ассигнований муниципального дорожного фонда Таловского муниципального района на 2024 год и на плановый период 2025 и 2026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4 год и на плановый период 2025 и 2026 годов согласно приложению 8 к настоящему решению. 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4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4 год и плановый период 2025 и 2026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22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289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9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1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1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64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4 год в сумме  190 533,0 тыс. рублей, на 2025 год  в сумме 137 707,7 тыс. рублей, на 2026 год в сумме 213 357,7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4 год в сумме 15 781,0</w:t>
      </w:r>
      <w:r>
        <w:rPr>
          <w:spacing w:val="-6"/>
          <w:szCs w:val="28"/>
        </w:rPr>
        <w:t> тыс. рублей, на 2025 год в сумме  14 738,0 тыс. рублей, на 2026 год в сумме 14 996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4 год в сумме 174 752,0 тыс. рублей, на 2025 год в сумме  122 969,7  тыс. рублей, на 2026 год в сумме  198 361,7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4 год и на плановый период 2025 и 2026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5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4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4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4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2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4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4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4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5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5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6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6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7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4 год в сумме 0,0 тыс.  рублей,  на 2025 год в сумме 0,0 тыс. рублей, на 2026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4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50 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4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подлежат возврату в районный бюджет в течение первых пятнадцати рабочих  дней в 2024 году.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4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4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 утвержденным 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4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20 02:3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20-12-08T14:34:00Z</cp:lastPrinted>
  <dcterms:modified xsi:type="dcterms:W3CDTF">2023-11-30T07:05:00Z</dcterms:modified>
  <cp:revision>687</cp:revision>
  <dc:subject/>
  <dc:title> </dc:title>
</cp:coreProperties>
</file>