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_____________ 2024 г. № __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25 год и плановый период 2026 и 2027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5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- Д)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- сумма   прогноза налоговых, неналоговых доходов   бюджета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= ЗП + УС + ТУ + КУ + СИ + ПР + БП + СП + ДР + МЗ +З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4 года, с учетом повышения оплаты труда с 01.10.2024 года на 4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- объем расходов j-гоп поселения на оплату услуг связ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3 год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3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-  объем расходов j-гон поселения на оплату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учреждениями определяется на уровне кассовых расходов в 2023 году, с учетом уровня инфляции на 3,0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на уровне кассовых расходов 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50% кассовых расходов 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3 года, с учетом уровня инфляции на 7,3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- объем прочих расходов (уплата налогов, сборов, пошлин) j-гон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3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З - объем расходов j-го поселения на горюче-смазочные материалы и котельно-    </w:t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ное топливо определяется на уровне кассовых расходов за 2023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С – объем рас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 на страхова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5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3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Tal-FO3</cp:lastModifiedBy>
  <cp:lastPrinted>2024-08-15T10:08:00Z</cp:lastPrinted>
  <dcterms:modified xsi:type="dcterms:W3CDTF">2024-11-15T08:22:00Z</dcterms:modified>
  <cp:revision>11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