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________________ № ____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5 год и на плановый период 2026 и 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66 3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79 5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37 208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66 3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79 5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37 208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66 3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79 5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37 208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3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279 5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337 208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3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279 5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337 208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3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279 5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337 208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Tal-FO3</cp:lastModifiedBy>
  <cp:lastPrinted>2021-09-28T11:08:00Z</cp:lastPrinted>
  <dcterms:modified xsi:type="dcterms:W3CDTF">2024-11-26T13:20:00Z</dcterms:modified>
  <cp:revision>321</cp:revision>
  <dc:subject/>
  <dc:title>Приложение № 1</dc:title>
</cp:coreProperties>
</file>