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93010</wp:posOffset>
            </wp:positionH>
            <wp:positionV relativeFrom="paragraph">
              <wp:posOffset>-3829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ПРОЕКТ</w:t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right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      года №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 муниципального района на 2025 год и на плановый период 2026 и 2027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 на 2025 год и на плановый период 2026 и 2027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5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  <w:t xml:space="preserve">1 356 362 ,6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1 011 388,4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977 609,4 тыс. рублей, в том числе: дотации – 189 776,0 тыс. рублей, субсидии – 251 880,0 тыс. рублей, субвенции – 489 030,7 тыс. рублей, иные межбюджетные трансферты, имеющие целевое назначение – 46 922,7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33 779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1 416 362,6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6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6 год   сумме 1 279 598,3 тыс. рублей, в том числе безвозмездные поступления в сумме 920 164,6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914 190,1 тыс. рублей, в том числе: дотации – 99 229,0 тыс. рублей, субвенции – 520 320,5 тыс. рублей, субсидии –247 685,5 тыс. рублей, иные межбюджетные трансферты, имеющие целевое назначение – 46 955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5 974,5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7 год в сумме 1 337 208,0 тыс. рублей, в том числе безвозмездные поступления в сумме 960 388 ,6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954 414,1 тыс. руб., в том числе: дотации – 106 958,0 тыс. рублей, субвенции – 553 730,9 тыс. рублей, субсидии 247 731,0 тыс. рублей, иные межбюджетные трансферты, имеющие целевое назначение – 45 994,2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5974,5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бщий объем расходов районного бюджета на 2026 год в сумме </w:t>
      </w:r>
    </w:p>
    <w:p>
      <w:pPr>
        <w:pStyle w:val="Normal"/>
        <w:spacing w:lineRule="auto" w:line="360"/>
        <w:jc w:val="both"/>
        <w:rPr/>
      </w:pPr>
      <w:r>
        <w:rPr/>
        <w:t>1 279 598,3 тыс. рублей, в том числе условно утвержденные расходы в сумме 11 466,6 тыс. рублей и на 2027 год в сумме 1 337 208,0 тыс. рублей, в том числе условно утвержденные расходы в сумме 24 188,9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доходов, подвидов доходов на 2025 год и на плановый период 2026 и 2027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5 год и плановый период 2026 и 2027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бюджетной системы Российской Федерации на 2025 год и плановый период 2026  и 2027 годов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распределения доходов между бюджетами в районный бюджет, бюджеты сельских, городского поселений на 2025 год и на плановый период 2026 и 2027 годов согласно приложению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 на 2025 год и на плановый период 2026 и 2027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5 год и на плановый период 2026 и 2027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общий объем бюджетных ассигнований на исполнение публичных нормативных обязательств Таловского муниципального района на 2025 год в сумме 38 987,2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6 год в сумме 40 543,4 тыс. рублей и на 2027 год в сумме 42 170,9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5 год в сумме 6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6 год в сумме 0,0 тыс. рублей и на 2027 год в сумме 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Утвердить объем бюджетных ассигнований муниципального дорожного фонда Тало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муниципального дорожного фонда Таловского муниципального района на 2025 год и на плановый период 2026 и 2027 годов согласно приложению 8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5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firstLine="708"/>
        <w:jc w:val="both"/>
        <w:rPr/>
      </w:pP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5 год и плановый период 2026 и 2027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027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3182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45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103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478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26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4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14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5 год и на плановый период 2026 и 2027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твердить распределение межбюджетных трансфертов бюджетам муниципальных образований Таловского муниципального района на 2025 год в сумме 310 628,9 тыс. рублей, на 2026 год в сумме 269 493,7 тыс. рублей, на 2027 год в сумме 262 187,1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5 год в сумме 16 969,0</w:t>
      </w:r>
      <w:r>
        <w:rPr>
          <w:spacing w:val="-6"/>
          <w:szCs w:val="28"/>
        </w:rPr>
        <w:t> тыс. рублей, на 2026 год в сумме 15 937,0 тыс. рублей, на 2027 год в сумме 16 172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5 год в сумме 293 659,9 тыс. рублей, на 2026 год в сумме 253 556,7 тыс. рублей, на 2027 год в сумме 246 015,1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5 год и на плановый период 2026 и 2027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5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5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2025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5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1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5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договора (соглашения)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firstLine="708"/>
        <w:jc w:val="both"/>
        <w:rPr/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5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Администрация Таловского муниципального района вправе провести в 2025 году реструктуризацию долга муниципальных образований Таловского муниципального района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6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7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8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5 год в сумме 0,0 тыс.  рублей, на 2026 год в сумме 0,0 тыс. рублей, на 2027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нения районного бюджета в 2025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90 00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5 года остатки межбюджетных трансфертов, предоставленные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5 года остатки межбюджетных трансфертов, предоставленные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5 года остатки межбюджетных трансфертов, предоставленные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2025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В соответствии с решением главного администратора средств районного бюджета о наличии потребности в межбюджетных трансфертах имеющих целевое назначение, не использованных в отчетном финансовом году, согласованным с органом местного самоуправления Таловского муниципального района в сфере финансов, средства в объеме, не превышающим остатка указанных межбюджетных трансфертов, могут быть возвращены в текущем финансовом году в доход бюджета, которому они были ранее пред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5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казенных учреждений Таловского муниципального района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5 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Tal-FO3</cp:lastModifiedBy>
  <cp:lastPrinted>2023-12-21T13:27:00Z</cp:lastPrinted>
  <dcterms:modified xsi:type="dcterms:W3CDTF">2024-11-28T08:50:00Z</dcterms:modified>
  <cp:revision>767</cp:revision>
  <dc:subject/>
  <dc:title> </dc:title>
</cp:coreProperties>
</file>