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Приложение 3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решению Совета народных депутатов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 xml:space="preserve">Таловского муниципального района </w:t>
        <w:tab/>
        <w:tab/>
      </w:r>
      <w:r>
        <w:rPr>
          <w:sz w:val="24"/>
          <w:szCs w:val="24"/>
        </w:rPr>
        <w:t xml:space="preserve">                                                                            от  декабря  2024 г. №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« О бюджете 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на 2025 год и на плановый период 2026  и 2027 годов"</w:t>
        <w:tab/>
        <w:tab/>
        <w:tab/>
        <w:tab/>
        <w:tab/>
        <w:tab/>
        <w:tab/>
      </w:r>
      <w:r>
        <w:rPr>
          <w:sz w:val="24"/>
          <w:szCs w:val="24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ислений от налогов, сборов и неналоговых доходов в  районный бюджет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2025 и плановый период 2026-2027 годов  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>(в процентах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59"/>
        <w:gridCol w:w="1559"/>
        <w:gridCol w:w="142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лога (сбо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ских  поселений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ьских поселени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ОГАШЕНИЯ  ЗАДОЛЖЕННОСТИ И ПЕРЕРАСЧЕТОВ ПО ОТМЕНЕННЫМ НАЛОГАМ, СБОРАМ И ИНЫМ ОБЯЗАТЕЛЬНЫМ ПЛАТЕЖАМ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прибыль организаций, зачислявшийся до 1 января 2005 года в местные бюджеты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имущество предприят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с имущества, переходящего в порядке наследования или дарения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с прод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бор на нужды образовательных учреждений, взимаемый с юридических лиц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 налоги и сборы (по отмененным местным налогам и сбора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СОБСТВЕН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азмещения временно свободных средств бюджетов муниципальных район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оказание услуг по присоединению объектов дорожного  сервиса к автомобильным дорогам общего пользования местного значения, зачисляемая в бюджеты муниципальных район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АДМИНИСТРАТИВНЫХ ПЛАТЕЖЕЙ И СБОР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ШТРАФОВ, САНКЦИЙ, ВОЗМЕЩЕНИЙ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 райо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 муниципального контракта, а также иные денежные средства, подлежащие зачислению в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 муниципального контракта, а также иные денежные средства, подлежащие зачислению в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ов муниципальн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ов городского поселени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ов сельского 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ДОХОДЫ ОТ ПРОЧИХ НЕНАЛОГОВЫХ ДОХОД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ициативные платежи, зачисляемые в бюджеты поселени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бюджетов муниципальных район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бюджетов посел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Ы ОТ БЕЗВОЗМЕЗДНЫХ ПОСТУПЛ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едоставленных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возврата бюджетами бюджетной системы Российской Федерации юридическим лицам (за исключением субсидий государственным учреждениям), индивидуальным предпринимателям , а также физическим лицам – производителями товаров, работ , усл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Примечание.</w:t>
      </w:r>
      <w:r>
        <w:rPr>
          <w:sz w:val="24"/>
          <w:szCs w:val="24"/>
        </w:rPr>
        <w:t xml:space="preserve">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и бюджеты муниципальных образований.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16:00Z</dcterms:created>
  <dc:creator>dohod2</dc:creator>
  <dc:description/>
  <cp:keywords/>
  <dc:language>en-US</dc:language>
  <cp:lastModifiedBy>1</cp:lastModifiedBy>
  <cp:lastPrinted>2024-01-15T16:01:00Z</cp:lastPrinted>
  <dcterms:modified xsi:type="dcterms:W3CDTF">2024-10-30T12:02:00Z</dcterms:modified>
  <cp:revision>45</cp:revision>
  <dc:subject/>
  <dc:title>                                     Приложение  27</dc:title>
</cp:coreProperties>
</file>