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 муниципального района Воронежской области от 23.10.2024 №583 «Об утверждении Программы профилактики рисков причинения вреда (ущерба) охраняемым законом ценностям в сфере 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 на 2024 год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01.02.2024 г.  по 21.02.2024 г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s://talovsk-r36.gosuslugi.ru/deyatelnost/napravleniya-de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, установленных законодательством,  в отношении автомобильных дорог местного значения. Программа профилактики  предусматривает комплекс мероприятий по профилактике рисков причинения вреда (ущерба) охраняемым законом ценностям в сфере 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грамма профилактики направлена на достижение следующих основных ц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jc w:val="both"/>
        <w:rPr/>
      </w:pPr>
      <w:r>
        <w:rPr>
          <w:rStyle w:val="FontStyle14"/>
          <w:sz w:val="26"/>
          <w:szCs w:val="26"/>
        </w:rPr>
        <w:t xml:space="preserve">  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01.02.2024 г. по 01.04.2024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https://talovsk-r36.gosuslugi.ru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https://talovsk-r36.gosuslugi.ru/deyatelnost/napravleniya-de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4-04-12T13:41:00Z</cp:lastPrinted>
  <dcterms:modified xsi:type="dcterms:W3CDTF">2024-04-12T10:43:00Z</dcterms:modified>
  <cp:revision>239</cp:revision>
  <dc:subject/>
  <dc:title>АДМИНИСТРАЦИЯ</dc:title>
</cp:coreProperties>
</file>