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9356" w:leader="none"/>
        </w:tabs>
        <w:spacing w:lineRule="auto" w:line="240" w:before="0" w:after="0"/>
        <w:ind w:right="-1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Отдел по экономике администрации Таловского муниципального района  в соответствии с постановлением от 11.10.2022  №616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рассмотрел постановление администрации Таловского  муниципального района Воронежской области от 18.05.2023 №275 «</w:t>
      </w:r>
      <w:r>
        <w:rPr>
          <w:rFonts w:eastAsia="Times New Roman"/>
          <w:sz w:val="26"/>
          <w:szCs w:val="26"/>
        </w:rPr>
        <w:t xml:space="preserve">Об утверждении административного регламента администрации Таловского муниципального района по предоставлению муниципальной услуги </w:t>
      </w:r>
      <w:bookmarkStart w:id="0" w:name="_Hlk131012226"/>
      <w:r>
        <w:rPr>
          <w:rFonts w:eastAsia="Times New Roman"/>
          <w:sz w:val="26"/>
          <w:szCs w:val="26"/>
        </w:rPr>
        <w:t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 действия такого разрешения)»</w:t>
      </w:r>
      <w:bookmarkEnd w:id="0"/>
      <w:r>
        <w:rPr>
          <w:rFonts w:eastAsia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подготовлено впервы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 24.01.2024 г.  по 13.02.2024 г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Информация об экспертизе нормативного правового акта размещена уполномоченным органом на официальном сайте по адресу: https://talovsk-r36.gosuslugi.ru/deyatelnost/napravleniya-de в разделе «Экономика» «Оценка регулирующего воздействия»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Административный регламент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уполномоченными в соответствии с частями 4 - 6 статьи 51 Градостроительного кодекса Российской Федерации на выдачу разрешений на строительство органом местного самоуправления  полномочия по выдаче разрешения на строительство объекта капитального строительства, внесению изменений в разрешение на строительство, в том числе в связи с необходимостью продления срока действия разрешения на строительство. Административный регламент регулирует отношения, возникающие в связи с предоставлением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в соответствии со статьей 5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ями на получение муниципальной услуги являются застройщики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  услуга  предоставляется Уполномоченным органом - администрацией Таловского муниципального района Воронежской области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предоставления услуги являе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разрешение на строительство (в том числе на отдельные этапы строительства, реконструкции объекта капитального строительства)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решение об отказе в выдаче разрешения на строительство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решение об отказе о внесении изменений в разрешение на строительство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едоставление услуги осуществляется без взимания платы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данного нормативного правового акта проводилась в срок с 24.01.2024 г. по 25.03.2024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Таловского муниципального района https://talovsk-r36.gosuslugi.ru в разделе «Экономика» «Оценка регулирующего воздейств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Таловского муниципального района https://talovsk-r36.gosuslugi.ru/deyatelnost/napravleniya-de в разделе «Экономика» «Оценка регулирующего воздействия». 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экспертизы   МНПА у уполномоченного органа рекомендаций не имеется.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Заместитель главы администрации-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экономике                                                                Е.И. Куприна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8"/>
    </w:rPr>
  </w:style>
  <w:style w:type="character" w:styleId="11">
    <w:name w:val="Верх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GMakogonova</cp:lastModifiedBy>
  <cp:lastPrinted>2024-04-12T11:38:00Z</cp:lastPrinted>
  <dcterms:modified xsi:type="dcterms:W3CDTF">2024-04-12T08:38:00Z</dcterms:modified>
  <cp:revision>238</cp:revision>
  <dc:subject/>
  <dc:title>АДМИНИСТРАЦИЯ</dc:title>
</cp:coreProperties>
</file>