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становления администрации Талов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 внесении изменений в постановление администрации Таловского муниципального района Воронежской области от 18.01.2024 г. №17 «Об утверждении административного регламента предоставления муниципальной услуги ‟Выдача разрешения на ввод объекта в эксплуатацию</w:t>
      </w:r>
      <w:r>
        <w:rPr>
          <w:rFonts w:cs="Times New Roman" w:ascii="Times New Roman" w:hAnsi="Times New Roman"/>
          <w:b w:val="false"/>
          <w:color w:val="0C0D0E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01 » июля 2024  года - «09 » июля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ников публичных консультаций по проекту постановления администрации Таловского муниципального района Воронежской области</w:t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‟Выдача разрешения на ввод объекта в эксплуатацию</w:t>
      </w:r>
      <w:r>
        <w:rPr>
          <w:rFonts w:cs="Times New Roman" w:ascii="Times New Roman" w:hAnsi="Times New Roman"/>
          <w:color w:val="0C0D0E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.</w:t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09.07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консультаций: Г.М. Макогонова, т. 8 (47352) 21877.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09-30T15:47:00Z</cp:lastPrinted>
  <dcterms:modified xsi:type="dcterms:W3CDTF">2024-09-30T12:47:00Z</dcterms:modified>
  <cp:revision>43</cp:revision>
  <dc:subject/>
  <dc:title/>
</cp:coreProperties>
</file>